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379"/>
      </w:tblGrid>
      <w:tr>
        <w:trPr/>
        <w:tc>
          <w:tcPr>
            <w:tcW w:w="41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О бюджете Красновского сельского поселения Тарасовского района на 2016 год»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Нормативы отчислений налоговых и неналоговых доходов в бюджет Красновского сельского поселения Тарасовского района на 2016 год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386"/>
        <w:gridCol w:w="1701"/>
      </w:tblGrid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расн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ab/>
        <w:t>Г.В. Бадае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0:41:00Z</dcterms:created>
  <dc:creator>User</dc:creator>
  <dc:description/>
  <cp:keywords/>
  <dc:language>en-US</dc:language>
  <cp:lastModifiedBy>Finans</cp:lastModifiedBy>
  <cp:lastPrinted>2014-12-29T10:32:00Z</cp:lastPrinted>
  <dcterms:modified xsi:type="dcterms:W3CDTF">2015-12-16T08:01:00Z</dcterms:modified>
  <cp:revision>7</cp:revision>
  <dc:subject/>
  <dc:title>Приложение 3</dc:title>
</cp:coreProperties>
</file>