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 95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 95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27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82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(Проча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ным непрограммным мероприят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«Обеспечени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раснов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ведению        951  03 09    03 1 2105 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Прочая закупка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  09 1 2118  240               3 39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транспор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монт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в сфер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хозяйства по решению Правитель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Закупка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76</w:t>
      </w:r>
      <w:r>
        <w:rPr>
          <w:rFonts w:cs="Times New Roman" w:ascii="Times New Roman" w:hAnsi="Times New Roman"/>
          <w:color w:val="000000"/>
          <w:sz w:val="28"/>
          <w:szCs w:val="28"/>
        </w:rPr>
        <w:t>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0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емон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-канализацио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43.0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00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8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вышение зарабо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738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20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   951   08   01  04 1 2136  610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Бухгалтер</cp:lastModifiedBy>
  <cp:lastPrinted>2015-11-11T10:12:00Z</cp:lastPrinted>
  <dcterms:modified xsi:type="dcterms:W3CDTF">2016-01-01T20:49:00Z</dcterms:modified>
  <cp:revision>28</cp:revision>
  <dc:subject/>
  <dc:title/>
</cp:coreProperties>
</file>