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, от 03.05.2017 №4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 82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>» заменить цифрами «11</w:t>
      </w:r>
      <w:r>
        <w:rPr>
          <w:color w:val="000000"/>
          <w:sz w:val="28"/>
          <w:szCs w:val="28"/>
        </w:rPr>
        <w:t> 476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2 003,1» заменить цифрами «12 878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татью 5 дополнить пунктом следующего содержани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«объем иных межбюджетных трансфертов, предоставляемых из областного бюджета бюджету Красновского сельского поселения Тарасовского района в 2017 году, согласно приложению 16 к настоящему решению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1, 3, 8, 10, 12, 15, 1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7-06-20T06:54:00Z</dcterms:modified>
  <cp:revision>26</cp:revision>
  <dc:subject/>
  <dc:title>ПРОЕКТ</dc:title>
</cp:coreProperties>
</file>