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7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5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9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"Тарасовский район"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опросам местного значения в области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я, аннулирования таких наименований, размещения информации в государственном адресном реест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7-05-25T09:29:00Z</dcterms:modified>
  <cp:revision>21</cp:revision>
  <dc:subject/>
  <dc:title>Приложение № 1</dc:title>
</cp:coreProperties>
</file>