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1 год и на плановы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1 год и на плановый период 2022 и 2023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314,4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4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29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29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29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29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21-02-08T06:53:00Z</dcterms:modified>
  <cp:revision>22</cp:revision>
  <dc:subject/>
  <dc:title>Предложения по внесению изменений</dc:title>
</cp:coreProperties>
</file>