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8 год и на плановый период 2019 и 2020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8 год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60"/>
        <w:gridCol w:w="1760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634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1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754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2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868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общественного порядка и противодействия преступности в Красновском сельском посе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общественного порядка и противодействия преступности в Красновском сельском посе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«Обеспечение общественного порядка и противодействия преступности в Красновском сельском поселении» муниципальной программы Красновского сельского поселения «Обеспечение общественного порядка и противодействия преступности в Красно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7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7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7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7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0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0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7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2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9,7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7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2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9,7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9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6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68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863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870,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95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690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696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4,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5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User</cp:lastModifiedBy>
  <cp:lastPrinted>2017-11-07T11:54:00Z</cp:lastPrinted>
  <dcterms:modified xsi:type="dcterms:W3CDTF">2017-11-07T08:54:00Z</dcterms:modified>
  <cp:revision>24</cp:revision>
  <dc:subject/>
  <dc:title/>
</cp:coreProperties>
</file>