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0 год и на плановый период 2021 и 2022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 4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15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570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65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06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30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90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08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46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6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48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5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04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4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4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4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 00214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.0 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84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5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84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5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6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4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39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39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22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 4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15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570.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19-11-07T11:43:00Z</cp:lastPrinted>
  <dcterms:modified xsi:type="dcterms:W3CDTF">2019-12-02T12:18:00Z</dcterms:modified>
  <cp:revision>129</cp:revision>
  <dc:subject/>
  <dc:title/>
</cp:coreProperties>
</file>