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0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__ _______ 2019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0 год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3 42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3 42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1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расновского сельского поселения Тарасовского района в сумме 11 351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1 и 2022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1 год в сумме 12 154,0 тыс. рублей и на 2022 год в сумме 11 570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1 год в сумме 12 154,0 тыс. рублей, в том числе условно утвержденные расходы в сумме 310,0 тыс. рублей и на 2022 год в сумме 11 570,6 тыс. рублей, в том числе условно утвержденные расходы в сумме 59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2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на 2021 год в сумме 11 565</w:t>
      </w:r>
      <w:r>
        <w:rPr>
          <w:sz w:val="28"/>
          <w:szCs w:val="28"/>
        </w:rPr>
        <w:t xml:space="preserve">,3 </w:t>
      </w:r>
      <w:r>
        <w:rPr>
          <w:iCs/>
          <w:color w:val="000000"/>
          <w:sz w:val="28"/>
          <w:szCs w:val="28"/>
        </w:rPr>
        <w:t>тыс. рублей и на 2022 год в сумме 11</w:t>
      </w:r>
      <w:r>
        <w:rPr>
          <w:sz w:val="28"/>
          <w:szCs w:val="28"/>
        </w:rPr>
        <w:t> 570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Красновского сельского поселения Тарасовского района на 2021 год в сумме 0,0 тыс. рублей и на 2022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0 год и 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0 год и на плановый период 2021 и 2022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доходов в бюджет Красновского сельского поселения Тарасовского района на 2020 год и на плановый период 2021 и 2022 годов согласно приложению 3 к настоящему решению.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расновского сельского поселения Тарасовского района и главные администраторы источников финансирования                 дефицита бюджета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0 год и на                 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0 год в сумме 0,0 тыс. рублей, на 2021 год в сумме 0,0 тыс. рублей и на 2022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Тарасовского района на 2020 год и на плановый период 2021 и 2022 годов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</w:t>
      </w:r>
      <w:r>
        <w:rPr>
          <w:b/>
          <w:sz w:val="28"/>
          <w:szCs w:val="28"/>
        </w:rPr>
        <w:t>органов местного самоуправления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расновского сельского поселения Тарасовского района, окладов денежного содержания по должностям муниципальной службы Краснов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Красновского сельского поселения Тарасов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Тарасов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Красновского сельского поселения Тарасовского района из других бюджетов бюджетной системы Российской Федерации на 2020 год и на плановый период 2021 и 2022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Красновского сельского поселения Тарасовского района из других бюджетов бюджетной системы Российской Федерации на 2020 год и на плановый период 2021 и 2022 годов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иных межбюджетных трансфертов из бюджета Красновского сельского поселения Тарасовского района бюджету муниципального района на 2020 год согласно приложению 11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Администрация </w:t>
      </w:r>
      <w:r>
        <w:rPr>
          <w:sz w:val="28"/>
        </w:rPr>
        <w:t xml:space="preserve">Красновского сельского поселения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0 год и на плановый период 2021 и 2022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0, 2021 и 2022 годы и верхнего предела муниципального внутренне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1 года, 1 января 2022 года и 1 января 2023 года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муниципальных гарантий Красновского сельского поселения Тарасовского района в 2020 году и в плановом периоде 2021 и 2022 годов не планируется.</w:t>
      </w:r>
    </w:p>
    <w:p>
      <w:pPr>
        <w:pStyle w:val="Normal"/>
        <w:spacing w:before="240" w:after="0"/>
        <w:ind w:left="2160" w:hanging="1260"/>
        <w:jc w:val="both"/>
        <w:rPr/>
      </w:pPr>
      <w:bookmarkStart w:id="8" w:name="OLE_LINK6"/>
      <w:bookmarkStart w:id="9" w:name="OLE_LINK5"/>
      <w:r>
        <w:rPr>
          <w:sz w:val="28"/>
          <w:szCs w:val="28"/>
        </w:rPr>
        <w:t xml:space="preserve">Статья </w:t>
      </w:r>
      <w:bookmarkEnd w:id="8"/>
      <w:bookmarkEnd w:id="9"/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0 году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/>
      </w:pPr>
      <w:r>
        <w:rPr>
          <w:sz w:val="28"/>
        </w:rPr>
        <w:t>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2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__ ________ 2019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746" w:gutter="0" w:header="709" w:top="765" w:footer="54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Finans</cp:lastModifiedBy>
  <cp:lastPrinted>2017-12-27T09:16:00Z</cp:lastPrinted>
  <dcterms:modified xsi:type="dcterms:W3CDTF">2019-11-13T11:40:00Z</dcterms:modified>
  <cp:revision>675</cp:revision>
  <dc:subject/>
  <dc:title>ПРОЕКТ</dc:title>
</cp:coreProperties>
</file>