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0 год и на плановый 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25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54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70.6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25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54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70.6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25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54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70.6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25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54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70.6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25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54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70.6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25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54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70.6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25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54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70.6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25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54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70.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7-10-12T11:39:00Z</cp:lastPrinted>
  <dcterms:modified xsi:type="dcterms:W3CDTF">2019-12-02T12:11:00Z</dcterms:modified>
  <cp:revision>19</cp:revision>
  <dc:subject/>
  <dc:title>Предложения по внесению изменений</dc:title>
</cp:coreProperties>
</file>