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4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15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570.36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65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06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30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90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8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4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5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6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4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15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570.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19-12-02T12:21:00Z</dcterms:modified>
  <cp:revision>43</cp:revision>
  <dc:subject/>
  <dc:title/>
</cp:coreProperties>
</file>