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7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 2018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7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7 год по доходам в сумме 12 702,2 тыс. рублей и расходам в сумме 12 176,4 тыс. рублей с превышением доходов над расходами (профицит бюджета сельского поселения) в сумме 525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7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7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7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 2018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18-03-27T05:51:00Z</dcterms:modified>
  <cp:revision>59</cp:revision>
  <dc:subject/>
  <dc:title>                                                                                                                      </dc:title>
</cp:coreProperties>
</file>