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8 год и на плановый период 2019 и 2020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18 год и на плановый период 2019 и 2020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9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367,6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64,2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655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,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,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,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,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,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,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,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,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общественного порядка и противодействия преступности в Красновском сельском поселени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общественного порядка и противодействия преступности в Красновском сельском поселени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филактике социально-негативных явлений в рамках подпрограммы «Обеспечение общественного порядка и противодействия преступности в Красновском сельском поселении» муниципальной программы Красновского сельского поселения «Обеспечение общественного порядка и противодействия преступности в Красновск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63,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,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8,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63,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,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8,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33,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4,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63,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я заработной платы работникам муниципальных учреждений культуры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1 00 S38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12,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76,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98,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7,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2,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9,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7,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2,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9,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 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3,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9,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6,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 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9999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,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,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033,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881,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895,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43,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690,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696,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08,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6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6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,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8,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4,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25,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2,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52,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1,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по иным непрограммным мероприятиям в рамка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по иным непрограммным мероприятиям в рамка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Finans</cp:lastModifiedBy>
  <cp:lastPrinted>2017-12-27T16:02:00Z</cp:lastPrinted>
  <dcterms:modified xsi:type="dcterms:W3CDTF">2018-04-26T10:57:00Z</dcterms:modified>
  <cp:revision>35</cp:revision>
  <dc:subject/>
  <dc:title/>
</cp:coreProperties>
</file>