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8 260</w:t>
      </w:r>
      <w:r>
        <w:rPr>
          <w:rFonts w:cs="Times New Roman" w:ascii="Times New Roman" w:hAnsi="Times New Roman"/>
          <w:color w:val="000000"/>
          <w:sz w:val="28"/>
          <w:szCs w:val="28"/>
        </w:rPr>
        <w:t>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 765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 35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    04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89 1 0019 240            2 87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                      01     04   89 9 7239  240                     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ю 1 статьи 11.2 Областного 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административных правонарушениях»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иным непрограммным мероприятиям в рамках обеспечения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30</w:t>
      </w:r>
      <w:r>
        <w:rPr>
          <w:rFonts w:cs="Times New Roman" w:ascii="Times New Roman" w:hAnsi="Times New Roman"/>
          <w:color w:val="000000"/>
          <w:sz w:val="28"/>
          <w:szCs w:val="28"/>
        </w:rPr>
        <w:t>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ерге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по иным непрограммных мероприятия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непрограммного направления деятельности «Реализация функций и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рганов Красновского сельского поселения»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ервичного воинского учета на территориях,                          02     03  89 9  5118  120                  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м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деятельности Администрации Краснов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» (Расходы на выплаты персоналу 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 36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                                                                                   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  04      09 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 14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 209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0.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нужд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объектов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Прочая закупка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2.9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культуры08  01 04 1 7385 610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культуры и 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Субсидии бюджетны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финансовое 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      08    01   04  1  2136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7:00Z</dcterms:created>
  <dc:creator>user</dc:creator>
  <dc:description/>
  <cp:keywords/>
  <dc:language>en-US</dc:language>
  <cp:lastModifiedBy>Бухгалтер</cp:lastModifiedBy>
  <cp:lastPrinted>2015-02-17T15:57:00Z</cp:lastPrinted>
  <dcterms:modified xsi:type="dcterms:W3CDTF">2015-10-21T21:41:00Z</dcterms:modified>
  <cp:revision>36</cp:revision>
  <dc:subject/>
  <dc:title/>
</cp:coreProperties>
</file>