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2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6 2017 годов"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м программам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расновского сельского поселения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 260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 68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качественными жилищно-коммун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 686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населения Красновского сельского поселения" (Прочая закупка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ab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417"/>
        <w:gridCol w:w="706"/>
        <w:gridCol w:w="550"/>
        <w:gridCol w:w="587"/>
        <w:gridCol w:w="2268"/>
      </w:tblGrid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и капитальный ремонт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ая закуп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.3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942.9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техническое обслуживание объектов электрических сетей нару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личного) освещения, включая разработку проектно-сметной документации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оплату электроэнергии за наружное (уличное) освещени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противодействия преступности в Крас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общественного порядка и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подпрограммы "Обеспечение общественного порядка и противодейств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Защита населения и территории от чрезвычайных ситу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, обеспечение пожарной безопасности и безопасности людей на вод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ах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жарной безопасности и безопасности людей на водных объектах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9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культуры и туризма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9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повышение заработной платы работникам муниципальных учреждений    04 1 7385  610  08     01                        20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ы в рамках подпрограммы "Развитие культуры и туризма" муниципально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 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 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расходов на повышение заработной платы работникам                  04 1 2136   610  08     01                        1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учреждений культуры в рамках подпрограммы "Развитие культур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храна окружающей среды и рацио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Охрана 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ений, находящихся на территории 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рациональное природопользование"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"Охрана окружающ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физической культуры и спорта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Информационное общество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, проектов правовых актов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и 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Информационное 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Информационное общество" (Прочая закупка товаров, раб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транспортной системы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9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Развитие транспортной системы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автомобильн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9 1 2128   240   04     09                      19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ализацию мероприятий муниципальных программ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 77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д</w:t>
      </w:r>
      <w:r>
        <w:rPr>
          <w:rFonts w:cs="Times New Roman" w:ascii="Times New Roman" w:hAnsi="Times New Roman"/>
          <w:sz w:val="28"/>
          <w:szCs w:val="28"/>
        </w:rPr>
        <w:t>орожного хозяйства по решению Правительств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"Развитие транспортной системы" муниципаль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" (Закупка товаров, работ, 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Энергоэффективность и развитие энергетики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 повышению энергетической эффективности в рамках под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Энергоэффективность и развитие эн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й Главы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функционирования Глав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Администрации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5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5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7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я на осуществление полномочий по определению в соответстви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 административных правонарушения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Тарасовского района согласно переда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м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3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Г.В. Бадаев</w:t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9:59:00Z</dcterms:created>
  <dc:creator>user</dc:creator>
  <dc:description/>
  <cp:keywords/>
  <dc:language>en-US</dc:language>
  <cp:lastModifiedBy>Бухгалтер</cp:lastModifiedBy>
  <dcterms:modified xsi:type="dcterms:W3CDTF">2015-10-21T21:18:00Z</dcterms:modified>
  <cp:revision>31</cp:revision>
  <dc:subject/>
  <dc:title/>
</cp:coreProperties>
</file>