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 26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 26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87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ным непрограммным мероприят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«Обеспечени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раснов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ведению        951  03 09    03 1 2105 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в сфер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 по решению Прав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Закупка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-канализаци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42.9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вышение зарабо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738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20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   951   08   01  04 1 2136 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47:00Z</dcterms:created>
  <dc:creator>user</dc:creator>
  <dc:description/>
  <cp:keywords/>
  <dc:language>en-US</dc:language>
  <cp:lastModifiedBy>Бухгалтер</cp:lastModifiedBy>
  <dcterms:modified xsi:type="dcterms:W3CDTF">2015-10-21T21:34:00Z</dcterms:modified>
  <cp:revision>23</cp:revision>
  <dc:subject/>
  <dc:title/>
</cp:coreProperties>
</file>