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ОЕКТ</w:t>
      </w:r>
    </w:p>
    <w:p>
      <w:pPr>
        <w:pStyle w:val="Normal"/>
        <w:jc w:val="right"/>
        <w:rPr/>
      </w:pPr>
      <w:r>
        <w:rPr/>
        <w:t>внесен Администрацией Крас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, подготовлен </w:t>
      </w:r>
    </w:p>
    <w:p>
      <w:pPr>
        <w:pStyle w:val="Normal"/>
        <w:jc w:val="right"/>
        <w:rPr>
          <w:lang w:eastAsia="ar-SA"/>
        </w:rPr>
      </w:pPr>
      <w:r>
        <w:rPr/>
        <w:t>сектором экономики и финансов</w:t>
      </w:r>
    </w:p>
    <w:p>
      <w:pPr>
        <w:pStyle w:val="Heading"/>
        <w:rPr>
          <w:b w:val="false"/>
          <w:b w:val="false"/>
          <w:color w:val="000000"/>
          <w:szCs w:val="28"/>
          <w:lang w:eastAsia="ar-SA"/>
        </w:rPr>
      </w:pPr>
      <w:r>
        <w:rPr>
          <w:b w:val="false"/>
          <w:color w:val="000000"/>
          <w:szCs w:val="28"/>
          <w:lang w:eastAsia="ar-SA"/>
        </w:rPr>
      </w:r>
    </w:p>
    <w:p>
      <w:pPr>
        <w:pStyle w:val="Subtitle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на 2017 год и на плановый период 2018 и 2019 годов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___»____________2016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расновского сельского                                поселения Тарасовского района на 2017 год и на плановый период 2018 и 2019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раснов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на 2017 год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9 721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0 901,1 тыс.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на 1 января 2018 года в сумме 9 548,4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рас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Крас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Красновского сельского поселения в сумме 1 179,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18 и 2019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18 год в сумме 9 787,2 тыс. рублей и на 2019 год в сумме 9 850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18 год в сумме 9 787,2 тыс. рублей и на 2019 год в сумме 9 850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19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расновского сельского поселения Тарасовского района на 2018 год в сумме 9 613</w:t>
      </w:r>
      <w:r>
        <w:rPr>
          <w:sz w:val="28"/>
          <w:szCs w:val="28"/>
        </w:rPr>
        <w:t xml:space="preserve">,7 </w:t>
      </w:r>
      <w:r>
        <w:rPr>
          <w:iCs/>
          <w:color w:val="000000"/>
          <w:sz w:val="28"/>
          <w:szCs w:val="28"/>
        </w:rPr>
        <w:t>тыс. рублей и на 2019 год в сумме 9</w:t>
      </w:r>
      <w:r>
        <w:rPr>
          <w:sz w:val="28"/>
          <w:szCs w:val="28"/>
        </w:rPr>
        <w:t> 676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расновского сельского поселения Тарас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Красновского сельского поселения Тарасовского района на 2018 год в сумме 0,0 тыс. рублей и на 2019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17 год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, </w:t>
      </w:r>
      <w:r>
        <w:rPr>
          <w:iCs/>
          <w:color w:val="000000"/>
          <w:sz w:val="28"/>
          <w:szCs w:val="28"/>
        </w:rPr>
        <w:t xml:space="preserve">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поступлений в   бюджет Красновского сельского поселения Тарасовского района на 2017 год и на плановый период 2018 и 2019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ормативы отчислений налоговых и неналоговых поступлений в бюджет Красновского сельского поселения Тарасовского района на 2017 год и на плановый период 2018 и 2019 годов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расновского сельского поселения Тарасовского района и главные администраторы источников финансирования                 дефицита  бюджета Крас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расновского сельского поселения Тарасовского района согласно приложению 6 к настоящему реш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17 год и на                 плановый период 2018 и 2019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 </w:t>
      </w:r>
      <w:r>
        <w:rPr>
          <w:iCs/>
          <w:color w:val="000000"/>
          <w:sz w:val="28"/>
          <w:szCs w:val="28"/>
        </w:rPr>
        <w:t>на 2017 год в сумме 0,0 тыс. рублей, на 2018 год в сумме 0,0 тыс. рублей и на 2019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 </w:t>
      </w:r>
      <w:r>
        <w:rPr>
          <w:iCs/>
          <w:color w:val="000000"/>
          <w:sz w:val="28"/>
          <w:szCs w:val="28"/>
        </w:rPr>
        <w:t xml:space="preserve">и на плановый период 2018 и 2019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9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Тарасовского района на 2017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 и на плановый период 2018 и 2019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 и на плановый период 2018 и 2019 годов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субвенций, предоставляемых бюджету Красновского сельского поселения Тарасовского района из областного бюджета на 2017 год и на плановый период 2018 и 2019 годов согласно приложению 1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иных межбюджетных трансфертов бюджету муниципального района на 2017 год согласно приложению 1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400" w:hanging="1549"/>
        <w:jc w:val="both"/>
        <w:outlineLvl w:val="0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17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бмен информацией между Управлением Федерального казначейства и Администрацией Красновского сельского поселения осуществляется Администрацией Красн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лава Красновского сельского поселения                              А.Н. Зареченский</w:t>
      </w:r>
    </w:p>
    <w:p>
      <w:pPr>
        <w:pStyle w:val="Normal"/>
        <w:widowControl w:val="fals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1AE236B3AC1C228669A35FF29CA5F1AE649CDF40F2E2318F6C2051B444D4B940055BBF7FB2D2D0759B8239c4m7L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User</cp:lastModifiedBy>
  <cp:lastPrinted>2016-11-18T15:07:00Z</cp:lastPrinted>
  <dcterms:modified xsi:type="dcterms:W3CDTF">2016-12-19T08:34:00Z</dcterms:modified>
  <cp:revision>627</cp:revision>
  <dc:subject/>
  <dc:title>ПРОЕКТ</dc:title>
</cp:coreProperties>
</file>