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7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01,1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26,2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20,2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3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,8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0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7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254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6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69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2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6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right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1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2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0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3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6,3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0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3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40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22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сельского поселения                     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User</cp:lastModifiedBy>
  <cp:lastPrinted>2016-11-26T17:40:00Z</cp:lastPrinted>
  <dcterms:modified xsi:type="dcterms:W3CDTF">2016-12-19T09:11:00Z</dcterms:modified>
  <cp:revision>37</cp:revision>
  <dc:subject/>
  <dc:title/>
</cp:coreProperties>
</file>