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7 года № 6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8 год и на плановый</w:t>
      </w:r>
    </w:p>
    <w:p>
      <w:pPr>
        <w:pStyle w:val="Normal"/>
        <w:rPr/>
      </w:pPr>
      <w:r>
        <w:rPr>
          <w:sz w:val="28"/>
        </w:rPr>
        <w:t>период 2019 и 2020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__ 2018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7 № 65 «О бюджете Красновского сельского поселения Тарасовского района на 2018 год и на плановый период 2019 и 2020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 019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4</w:t>
      </w:r>
      <w:r>
        <w:rPr>
          <w:color w:val="000000"/>
          <w:sz w:val="28"/>
          <w:szCs w:val="28"/>
        </w:rPr>
        <w:t> 319,1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0,0» заменить цифрами «30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7 № 65 «О бюджете Красновского сельского поселения Тарасовского района на 2018 год и на плановый период 2019 и 2020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.__.2018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8-04-10T05:44:00Z</dcterms:modified>
  <cp:revision>17</cp:revision>
  <dc:subject/>
  <dc:title>ПРОЕКТ</dc:title>
</cp:coreProperties>
</file>