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19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3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34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41,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65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0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66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0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28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6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225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8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8,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5,9</w:t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3,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41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5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3,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3,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12,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16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81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319,1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4,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65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8-04-10T05:46:00Z</dcterms:modified>
  <cp:revision>20</cp:revision>
  <dc:subject/>
  <dc:title/>
</cp:coreProperties>
</file>