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7 год 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  <w:tr>
        <w:trPr>
          <w:trHeight w:val="349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403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25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25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25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25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dcterms:modified xsi:type="dcterms:W3CDTF">2017-04-17T08:08:00Z</dcterms:modified>
  <cp:revision>17</cp:revision>
  <dc:subject/>
  <dc:title/>
</cp:coreProperties>
</file>