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1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и 2023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Красновского сельского поселения Тарасовского района из других бюджетов бюджетной системы Российской Федерации в 2021 году и в плановом периоде 2022 и 2023 год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36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 на приобретение пожарного оборудования и снаряж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 за счет средств резервного фонда Правительства Ростовской области </w:t>
            </w:r>
            <w:r>
              <w:rPr>
                <w:rFonts w:eastAsia="Calibri"/>
                <w:sz w:val="28"/>
                <w:szCs w:val="28"/>
                <w:lang w:eastAsia="en-US"/>
              </w:rPr>
              <w:t>на приобретение металлопластиковых дверных и оконных блоков с подоконниками и водоотливами с установкой для Мемориального музея 13 Героев Советского Союза, являющегося структурным подразделением Муниципального бюджетного учреждения культуры Красновского сельского поселения Тарасовского района "Культурно-досуговый центр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138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Красновского сельского поселения</w:t>
        <w:tab/>
        <w:tab/>
        <w:tab/>
        <w:t>А.Н. Зареченск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Finans</cp:lastModifiedBy>
  <cp:lastPrinted>2017-12-26T19:44:00Z</cp:lastPrinted>
  <dcterms:modified xsi:type="dcterms:W3CDTF">2021-08-30T10:20:00Z</dcterms:modified>
  <cp:revision>28</cp:revision>
  <dc:subject/>
  <dc:title>Приложение № 1</dc:title>
</cp:coreProperties>
</file>