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>от 26.07.2021 №16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 115,0» заменить цифрами «15 960,9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9 429,4» заменить цифрами «21</w:t>
      </w:r>
      <w:r>
        <w:rPr>
          <w:color w:val="000000"/>
          <w:sz w:val="28"/>
          <w:szCs w:val="28"/>
        </w:rPr>
        <w:t> 275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737" w:hanging="28"/>
        <w:jc w:val="both"/>
        <w:rPr>
          <w:sz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В части 2 статьи 4 цифры «1 995,6» заменить цифрами «3 336,6». </w:t>
      </w:r>
      <w:bookmarkEnd w:id="0"/>
      <w:bookmarkEnd w:id="1"/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21-08-30T10:51:00Z</dcterms:modified>
  <cp:revision>71</cp:revision>
  <dc:subject/>
  <dc:title>ПРОЕКТ</dc:title>
</cp:coreProperties>
</file>