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 ________ 2016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8 декабря 2015 года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/>
      </w:pPr>
      <w:r>
        <w:rPr>
          <w:sz w:val="28"/>
          <w:szCs w:val="28"/>
        </w:rPr>
        <w:t>Подпункт  2, 6 пункта 1 статьи 1 изложить в следующей редакции: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12 990,7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6) прогнозируемый дефицит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2 611,4 тыс. рублей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Приложения 2, 3, 4, 6, 7, 8 изложить в новой редакции согласно приложениям 1, 2, 3, 4, 5,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user</cp:lastModifiedBy>
  <cp:lastPrinted>2015-05-20T15:07:00Z</cp:lastPrinted>
  <dcterms:modified xsi:type="dcterms:W3CDTF">2016-02-10T22:17:00Z</dcterms:modified>
  <cp:revision>20</cp:revision>
  <dc:subject/>
  <dc:title>ПРОЕКТ</dc:title>
</cp:coreProperties>
</file>