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2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раснов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11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379.3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.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4»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Г.В. Бадае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dcterms:modified xsi:type="dcterms:W3CDTF">2016-02-10T20:43:00Z</dcterms:modified>
  <cp:revision>11</cp:revision>
  <dc:subject/>
  <dc:title/>
</cp:coreProperties>
</file>