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за 2018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 _______ 2019 года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18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18 год по доходам в сумме 15 213,5 тыс. рублей и расходам в сумме 15 618,0 тыс. рублей с превышением доходов над расходами (дефицит бюджета сельского поселения) в сумме 404,5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18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18 год согласно приложению 2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разделам и подразделам классификации расходов бюджетов за 2018 год согласно приложению 3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4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18 год согласно приложению 4 к настоящему Решению;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расновского сельского поселения                                 А.Н. Зареченск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______ 2019 год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1:56:00Z</dcterms:created>
  <dc:creator>Чаплицкий</dc:creator>
  <dc:description/>
  <cp:keywords/>
  <dc:language>en-US</dc:language>
  <cp:lastModifiedBy>Finans</cp:lastModifiedBy>
  <cp:lastPrinted>2016-04-22T08:56:00Z</cp:lastPrinted>
  <dcterms:modified xsi:type="dcterms:W3CDTF">2019-03-05T11:39:00Z</dcterms:modified>
  <cp:revision>61</cp:revision>
  <dc:subject/>
  <dc:title>                                                                                                                      </dc:title>
</cp:coreProperties>
</file>