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  <w:t>на 1 августа 2016 г.</w:t>
      </w:r>
    </w:p>
    <w:tbl>
      <w:tblPr>
        <w:tblW w:w="1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77"/>
        <w:gridCol w:w="3215"/>
        <w:gridCol w:w="1780"/>
        <w:gridCol w:w="1980"/>
        <w:gridCol w:w="2006"/>
      </w:tblGrid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схода по бюджетной классификации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ые назначения</w:t>
            </w:r>
          </w:p>
        </w:tc>
      </w:tr>
      <w:tr>
        <w:trPr>
          <w:trHeight w:val="317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15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3 738,13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2 061,87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15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3 738,13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2 061,87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26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6 525,7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30 174,3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 0 00 0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502,1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497,8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502,1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497,8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502,1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397,8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169,85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830,15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51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981,2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518,7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9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90 1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61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1 798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9 801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61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1 598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9 801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64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5 797,4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8 402,52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 561,6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 638,32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22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213,8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686,2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9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00190 1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9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3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237,6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2 062,33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3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237,6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2 062,33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3,1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36,83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прочих налогов, сборов 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57,7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42,2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5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 894,55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99 9 00 9035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99 9 00 90350 88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предвиденных расход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деятельности "Реализация функций иных органов местного самоуправ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901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90100 87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225,2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 274,7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2 1 00 2106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 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 1 00 999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999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999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4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6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4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6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4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6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4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6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 1 00 2120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ведение обязательного энергетического обследования в рамках подпрограммы "Энергоэффекьивность и развитие энергетики" му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89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89 1 00 2127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89 1 00 2127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89 1 00 2127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 485,2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614,7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 485,2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614,7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985,2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14,7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912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88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5,7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64,29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37,53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2,47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84,2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15,7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84,2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15,7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84,2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15,7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84,2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15,7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84,2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15,7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57,9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42,03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26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873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2 815,7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2 884,3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2 815,7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2 884,3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2 815,7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2 884,3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2 378,1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21,89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2 378,1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21,89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2 378,1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21,89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ектные работы по капитальному ремонту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24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абот и мероприятий по уличному освещению на территории Красновского сельского поселения, включая оплату за наружное (уличное) освещение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437,5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62,4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437,5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62,4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437,5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62,4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486,4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13,5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3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62,2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3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62,2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1 00 2105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71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2,2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71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2,2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71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2,2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1 00 999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999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999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48,6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51,32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48,6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51,32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4,3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,6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4,3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,6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4,3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,6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8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7 026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1 574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8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7 026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1 574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8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7 026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1 274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48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7 026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1 274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48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7 026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1 274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48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7 026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1 274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2136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21360 6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00,00</w:t>
            </w:r>
          </w:p>
        </w:tc>
      </w:tr>
      <w:tr>
        <w:trPr>
          <w:trHeight w:val="1125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21360 6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7385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73850 6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73850 6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5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исполнения бюджета (дефицит "-", профицит "+"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9 581,7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3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6-08-17T09:11:00Z</dcterms:modified>
  <cp:revision>23</cp:revision>
  <dc:subject/>
  <dc:title/>
</cp:coreProperties>
</file>