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ab/>
        <w:t>на 1 июля 2016 г.</w:t>
      </w:r>
    </w:p>
    <w:tbl>
      <w:tblPr>
        <w:tblW w:w="1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77"/>
        <w:gridCol w:w="3215"/>
        <w:gridCol w:w="1780"/>
        <w:gridCol w:w="1980"/>
        <w:gridCol w:w="2006"/>
      </w:tblGrid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расхода по бюджетной классификации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е назначения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15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3 738,13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2 061,87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15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23 738,13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92 061,87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6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6 525,7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30 174,3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 0 00 0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502,1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497,8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502,1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497,8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 502,1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 397,8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169,85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830,15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51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981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518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9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9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1 798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9 801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61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51 598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9 801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64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5 797,4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8 402,5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 561,6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 638,3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22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 213,8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686,2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90 12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9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3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237,6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2 062,33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3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 237,6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2 062,33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3,1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36,83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7,7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42,2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5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4,55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88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деятельности "Реализация функций иных органов местного самоуправ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87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225,2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 274,7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 1 00 2106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1 00 999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4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6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 1 00 211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4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4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4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6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 1 00 2120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обязательного энергетического обследования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8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89 1 00 2127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89 1 00 2127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89 1 00 2127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485,2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 614,7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 485,2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614,7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985,2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14,7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912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88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2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5,7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64,2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37,53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62,47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884,2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915,7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457,97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42,03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9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26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873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2 815,7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2 884,3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2 815,7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2 884,3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82 815,7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2 884,3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2 378,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21,8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2 378,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21,8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2 378,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121,89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ектные работы по капитальному ремонту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работ и мероприятий по уличному освещению на территории Красновского сельского поселения, включая оплату за наружное (уличное) освещение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437,5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62,4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437,5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62,4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 437,59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362,41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9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486,44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13,56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3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6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33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6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2105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1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1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3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717,7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2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999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9999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9999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2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48,6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51,3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48,68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51,32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4,3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,6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4,3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,6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4,36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,64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8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1 5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8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1 5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8 6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1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 2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4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 2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4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 2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48 3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7 026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 274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2136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21360 6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21360 6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7385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73850 61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73850 611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4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 0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000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00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540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9 581,72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34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6-07-21T11:05:00Z</dcterms:modified>
  <cp:revision>22</cp:revision>
  <dc:subject/>
  <dc:title/>
</cp:coreProperties>
</file>