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9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1 мая 2016 г.</w:t>
      </w:r>
    </w:p>
    <w:p>
      <w:p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асходы бюджета</w:t>
      </w:r>
    </w:p>
    <w:p>
      <w:pPr>
        <w:pStyle w:val="Normal"/>
        <w:widowControl w:val="false"/>
        <w:tabs>
          <w:tab w:val="clear" w:pos="720"/>
          <w:tab w:val="center" w:pos="552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855"/>
        <w:gridCol w:w="2973"/>
        <w:gridCol w:w="2100"/>
        <w:gridCol w:w="2189"/>
        <w:gridCol w:w="2126"/>
      </w:tblGrid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расхода по бюджетной классификации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назначения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ьзованные назначения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- всег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90 7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96 330,6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94 369,36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вского сельского посе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000 00 0 00 00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90 7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96 330,6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94 369,36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0 00 0 00 00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29 2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23 972,4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5 227,52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00 0 00 000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119,7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 880,22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лава Красновского сельского посе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 00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119,7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 880,22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00110 12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119,7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 880,22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 00110 12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 707,2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 292,79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 00110 12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51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149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 00110 12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5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061,5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438,43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00 0 00 00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12 9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1 704,9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1 195,01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вского сельского посе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12 7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1 504,9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1 195,01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10 12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78 4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959,7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84 440,23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10 12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98 2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433,8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77 766,18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00110 12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022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 978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00110 12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2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503,9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696,05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 1 00 00190 24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2 3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 092,3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 207,65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90 24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2 3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 092,3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 207,65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90 85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52,8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47,13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прочих налогов, сборов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90 85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65,7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34,28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иных платеж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90 85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12,85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2127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21270 24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21270 24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9 00 00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9 00 7239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9 00 72390 24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9 00 72390 24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7 00 0 00 00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7 99 9 00 9035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расход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7 99 9 00 90350 88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00 0 00 00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предвиденных расход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 1 00 00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Администрации Красновского сельского поселения на обеспечение непредвиденных расходов в рамках непрограммных расходов местного самоуправления деятельности "Реализация функций иных органов местного самоуправле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 1 00 901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 1 00 90100 87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расход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0 0 00 00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 7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 147,7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 552,29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  1 00 00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 1 00 2106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 1 00 21060 24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 1 00 21060 24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  1 00 00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 1 00 9999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 1 00 99990 24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 1 00 99990 24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00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19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190 24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190 24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2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200 24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200 24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Энергоэффективность и развитие энергетики" муниципальной программы Красновского сельского поселения "Энергоэффективность и развитие энергетик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 1 00 00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ведение обязательного энергетического обследования в рамках подпрограммы "Энергоэффекьивность и развитие энергетики" муниципальной программы Красновского сельского поселения "Энергоэффекьивность и развитие энергетик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 1 00 2126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 1 00 21260 24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 1 00 21260 24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00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60 3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247,7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52,29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муниципального имуществ, признание прав и регулирование отношений по муниципальной собственности Красновского сельского поселения в рамках непрограммных направления деятельности "Реализация функций иных органов местного самоуправления Красновского сельского поселе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213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21300 24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21300 24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направления расходов в рамках непрограммных расходов органов местного самоуправления Красновского сельского посе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 3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247,7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52,29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24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3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3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24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3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3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85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 947,7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52,29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85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912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088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, сбор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85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5,7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64,29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иных платеж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85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0 00 0 00 00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633,9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166,01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00 0 00 00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633,9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166,01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 9 00 00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633,9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166,01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 9 00 5118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633,9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166,01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 9 00 51180 12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633,9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166,01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 9 00 51180 12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5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716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784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 9 00 51180 12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3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17,9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382,01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0 0000000 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5 7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 545,6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9 154,31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0 0 00 00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5 7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 545,6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9 154,31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00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5 7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 545,6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9 154,31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внутрипоселков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1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1 5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 225,8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5 274,2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10 24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1 5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 225,8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5 274,2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10 24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1 5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 225,8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5 274,2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ектные работы по капитальному ремонту внутрипоселков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4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40 24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40 24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работ и мероприятий по уличному освещению на территории Красновского сельского поселения, включая оплату за наружное (уличное) освещение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32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8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319,8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80,11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320 24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8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319,8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80,11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320 24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8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319,8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80,11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0 0000000 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9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513,4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386,52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е хозяй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0 0 00 00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500,8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799,2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1 1 00 00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500,8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799,2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0 1 00 2105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6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880,8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719,2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1 1 00 21050 24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6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880,8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719,2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1 1 00 21050 24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6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880,8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719,2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0 1 00 9999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2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1 1 00 99990 24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2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1 1 00 99990 24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2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0 0 00 00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6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12,6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87,32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 1 00 00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6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12,6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87,32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2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418,3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81,64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20 24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418,3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81,64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20 24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418,3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81,64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4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6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94,3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8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40 24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6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94,3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8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40 24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6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94,3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8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0 00 0 00 00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81 5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6 865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44 635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0 0 00 00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81 5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6 865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44 635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00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81 5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6 865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44 635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0059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71 5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6 865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44 635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00590 61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71 5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6 865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44 635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00590 61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71 5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6 865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44 635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мероприятия по содержанию и ремонту памятников в рамках подпрограммы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211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21100 24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21100 24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0 00 0 00 00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3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0 0 00 00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3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 1 00 00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3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 1 00 21160 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3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 1 00 21160  24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3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 1 00 21160  24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3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0 00 0 00 00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00 0 00 00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 9 00 000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 9 00 85100 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 9 00 85100 54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исполнения бюджета (дефицит "-", профицит "+"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09 664,8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567" w:right="534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pacing w:lineRule="auto" w:line="240" w:before="100" w:after="100"/>
      <w:jc w:val="both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spacing w:lineRule="auto" w:line="240"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lineRule="auto" w:line="240" w:before="100" w:after="10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50:00Z</dcterms:created>
  <dc:creator>user</dc:creator>
  <dc:description/>
  <cp:keywords/>
  <dc:language>en-US</dc:language>
  <cp:lastModifiedBy>Finans</cp:lastModifiedBy>
  <dcterms:modified xsi:type="dcterms:W3CDTF">2016-05-06T12:55:00Z</dcterms:modified>
  <cp:revision>18</cp:revision>
  <dc:subject/>
  <dc:title/>
</cp:coreProperties>
</file>