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 апреля 2016 г.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сходы бюджета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5387" w:leader="none"/>
          <w:tab w:val="left" w:pos="5812" w:leader="none"/>
          <w:tab w:val="center" w:pos="6217" w:leader="none"/>
          <w:tab w:val="center" w:pos="9120" w:leader="none"/>
          <w:tab w:val="center" w:pos="12049" w:leader="none"/>
          <w:tab w:val="center" w:pos="14034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Код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рас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 xml:space="preserve">Утвержд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529" w:leader="none"/>
          <w:tab w:val="center" w:pos="6217" w:leader="none"/>
          <w:tab w:val="center" w:pos="9120" w:leader="none"/>
          <w:tab w:val="center" w:pos="140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</w:rPr>
        <w:t>стр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>бюджетные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552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</w:t>
      </w:r>
      <w:r>
        <w:rPr/>
        <w:t>ки</w:t>
      </w:r>
    </w:p>
    <w:tbl>
      <w:tblPr>
        <w:tblW w:w="15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712"/>
        <w:gridCol w:w="3116"/>
        <w:gridCol w:w="1981"/>
        <w:gridCol w:w="2203"/>
        <w:gridCol w:w="2003"/>
      </w:tblGrid>
      <w:tr>
        <w:trPr>
          <w:trHeight w:val="300" w:hRule="atLeast"/>
        </w:trPr>
        <w:tc>
          <w:tcPr>
            <w:tcW w:w="5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- всего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90 7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99 568,91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91 131,09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000 00 0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90 7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 499 568,91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91 131,09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0 00 0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77 7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3 980,97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653 719,03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00 0 00 0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132,21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867,79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Красновского сельского поселени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132,21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867,79</w:t>
            </w:r>
          </w:p>
        </w:tc>
      </w:tr>
      <w:tr>
        <w:trPr>
          <w:trHeight w:val="495" w:hRule="atLeast"/>
        </w:trPr>
        <w:tc>
          <w:tcPr>
            <w:tcW w:w="55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00110 12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132,21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36 867,79</w:t>
            </w:r>
          </w:p>
        </w:tc>
      </w:tr>
      <w:tr>
        <w:trPr>
          <w:trHeight w:val="285" w:hRule="atLeast"/>
        </w:trPr>
        <w:tc>
          <w:tcPr>
            <w:tcW w:w="55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110 121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070,64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 929,36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2 88 1 00 00110 122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</w:tr>
      <w:tr>
        <w:trPr>
          <w:trHeight w:val="72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 1 00 00110 129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5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061,57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438,43</w:t>
            </w:r>
          </w:p>
        </w:tc>
      </w:tr>
      <w:tr>
        <w:trPr>
          <w:trHeight w:val="72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00 0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61 4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 022,76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04 377,24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61 2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 822,76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04 377,24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10 12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8 4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399,89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83 000,11</w:t>
            </w:r>
          </w:p>
        </w:tc>
      </w:tr>
      <w:tr>
        <w:trPr>
          <w:trHeight w:val="255" w:hRule="atLeast"/>
        </w:trPr>
        <w:tc>
          <w:tcPr>
            <w:tcW w:w="55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10 121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98 2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 895,94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38 304,06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00110 122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</w:tr>
      <w:tr>
        <w:trPr>
          <w:trHeight w:val="72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00110 129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2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503,95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 696,05</w:t>
            </w:r>
          </w:p>
        </w:tc>
      </w:tr>
      <w:tr>
        <w:trPr>
          <w:trHeight w:val="96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24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0 8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 243,72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0 556,28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244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0 8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 243,72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0 556,28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85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9,15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20,85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852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2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08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00190 853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15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12,85</w:t>
            </w:r>
          </w:p>
        </w:tc>
      </w:tr>
      <w:tr>
        <w:trPr>
          <w:trHeight w:val="543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2127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21270 24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1 00 21270 244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9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47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9 00 7239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9 00 72390 24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 9 00 72390 244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7 00 0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</w:tr>
      <w:tr>
        <w:trPr>
          <w:trHeight w:val="12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роведение выборов в органы местного самоуправления Красновского сельского поселения в рамках непрограммного направления деятельности "Реализация функций иных органов местного самоуправления Красновского сельского поселения"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7 99 9 00 9035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ьные расходы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7 99 9 00 90350 88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6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00 0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предвиденных расходов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 1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867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Администрации Красновского сельского поселения на обеспечение непредвиденных расходов в рамках непрограммных расходов местного самоуправления деятельности "Реализация функций иных органов местного самоуправления"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 1 00 901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 1 00 90100 87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0 0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 7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826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 874,00</w:t>
            </w:r>
          </w:p>
        </w:tc>
      </w:tr>
      <w:tr>
        <w:trPr>
          <w:trHeight w:val="1101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 1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16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2106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21060 24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2 1 00 21060 244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>
          <w:trHeight w:val="96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  1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929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 1 00 9999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99990 24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 1 00 99990 244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4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</w:tr>
      <w:tr>
        <w:trPr>
          <w:trHeight w:val="72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8 1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500,00</w:t>
            </w:r>
          </w:p>
        </w:tc>
      </w:tr>
      <w:tr>
        <w:trPr>
          <w:trHeight w:val="1307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19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8 1 00 21190 24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190 244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</w:tr>
      <w:tr>
        <w:trPr>
          <w:trHeight w:val="12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2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500,00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 1 00 21200 24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500,00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8 1 00 21200 244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500,00</w:t>
            </w:r>
          </w:p>
        </w:tc>
      </w:tr>
      <w:tr>
        <w:trPr>
          <w:trHeight w:val="750" w:hRule="atLeast"/>
        </w:trPr>
        <w:tc>
          <w:tcPr>
            <w:tcW w:w="55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нергоэффективность и развитие энергетики" муниципальной программы Красновского сельского поселения "Энергоэффективность и развитие энергетики"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 1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754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оведение обязательного энергетического обследования в рамках подпрограммы "Энергоэффекьивность и развитие энергетики" муниципальной программы Красновского сельского поселения "Энергоэффекьивность и развитие энергетики"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10 1 00 2126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 1 00 21260 24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 1 00 21260 244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 3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426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 874,00</w:t>
            </w:r>
          </w:p>
        </w:tc>
      </w:tr>
      <w:tr>
        <w:trPr>
          <w:trHeight w:val="121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муниципального имуществ, признание прав и регулирование отношений по муниципальной собственности Красновского сельского поселения в рамках непрограммных направления деятельности "Реализация функций иных органов местного самоуправления Красновского сельского поселения"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213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21300 24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21300 244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</w:tr>
      <w:tr>
        <w:trPr>
          <w:trHeight w:val="72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непрограммных расходов органов местного самоуправления Красновского сельского поселени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 3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426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874,00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24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244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85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126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874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851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 126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 874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852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 9 00 99990 853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0 00 0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197,99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602,01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00 0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197,99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602,01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197,99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602,01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197,99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602,01</w:t>
            </w:r>
          </w:p>
        </w:tc>
      </w:tr>
      <w:tr>
        <w:trPr>
          <w:trHeight w:val="465" w:hRule="atLeast"/>
        </w:trPr>
        <w:tc>
          <w:tcPr>
            <w:tcW w:w="55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12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8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197,99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602,01</w:t>
            </w:r>
          </w:p>
        </w:tc>
      </w:tr>
      <w:tr>
        <w:trPr>
          <w:trHeight w:val="255" w:hRule="atLeast"/>
        </w:trPr>
        <w:tc>
          <w:tcPr>
            <w:tcW w:w="55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121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5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8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220,00</w:t>
            </w:r>
          </w:p>
        </w:tc>
      </w:tr>
      <w:tr>
        <w:trPr>
          <w:trHeight w:val="72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89 9 00 51180 129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17,99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382,01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0 0000000 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5 7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660,87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90 039,13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0 0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5 7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660,87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90 039,13</w:t>
            </w:r>
          </w:p>
        </w:tc>
      </w:tr>
      <w:tr>
        <w:trPr>
          <w:trHeight w:val="72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5 7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660,87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90 039,13</w:t>
            </w:r>
          </w:p>
        </w:tc>
      </w:tr>
      <w:tr>
        <w:trPr>
          <w:trHeight w:val="12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внутрипоселков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1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1 5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 447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62 053,00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10 24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1 5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 447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62 053,00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10 244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1 5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 447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62 053,00</w:t>
            </w:r>
          </w:p>
        </w:tc>
      </w:tr>
      <w:tr>
        <w:trPr>
          <w:trHeight w:val="144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оектные работы по капитальному ремонту внутрипоселков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4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40 24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240 243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 400,00</w:t>
            </w:r>
          </w:p>
        </w:tc>
      </w:tr>
      <w:tr>
        <w:trPr>
          <w:trHeight w:val="1057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работ и мероприятий по уличному освещению на территории Красновского сельского поселения, включая оплату за наружное (уличное) освещение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32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8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213,87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 586,13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320 24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8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213,87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 586,13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 1 00 21320 244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8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213,87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 586,13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0 0000000 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4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899,08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500,92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0 0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8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6,4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13,60</w:t>
            </w:r>
          </w:p>
        </w:tc>
      </w:tr>
      <w:tr>
        <w:trPr>
          <w:trHeight w:val="144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8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6,4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13,60</w:t>
            </w:r>
          </w:p>
        </w:tc>
      </w:tr>
      <w:tr>
        <w:trPr>
          <w:trHeight w:val="1834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0 1 00 2105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8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6,4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13,60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21050 24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8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6,4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13,60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1 01 1 00 21050 243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8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6,4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13,60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0 0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6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912,68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87,32</w:t>
            </w:r>
          </w:p>
        </w:tc>
      </w:tr>
      <w:tr>
        <w:trPr>
          <w:trHeight w:val="96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 1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6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912,68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87,32</w:t>
            </w:r>
          </w:p>
        </w:tc>
      </w:tr>
      <w:tr>
        <w:trPr>
          <w:trHeight w:val="1169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2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18,36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81,64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20 24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18,36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81,64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20 244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18,36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681,64</w:t>
            </w:r>
          </w:p>
        </w:tc>
      </w:tr>
      <w:tr>
        <w:trPr>
          <w:trHeight w:val="144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4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94,32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8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40 24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94,32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8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 1 00 21140 244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6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94,32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8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0 00 0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81 5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 73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9 77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0 0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81 5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 73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9 770,00</w:t>
            </w:r>
          </w:p>
        </w:tc>
      </w:tr>
      <w:tr>
        <w:trPr>
          <w:trHeight w:val="72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81 5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 73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9 770,00</w:t>
            </w:r>
          </w:p>
        </w:tc>
      </w:tr>
      <w:tr>
        <w:trPr>
          <w:trHeight w:val="1531" w:hRule="atLeast"/>
        </w:trPr>
        <w:tc>
          <w:tcPr>
            <w:tcW w:w="55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59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71 5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 73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9 770,00</w:t>
            </w:r>
          </w:p>
        </w:tc>
      </w:tr>
      <w:tr>
        <w:trPr>
          <w:trHeight w:val="345" w:hRule="atLeast"/>
        </w:trPr>
        <w:tc>
          <w:tcPr>
            <w:tcW w:w="55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590 61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71 5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 73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9 770,00</w:t>
            </w:r>
          </w:p>
        </w:tc>
      </w:tr>
      <w:tr>
        <w:trPr>
          <w:trHeight w:val="765" w:hRule="atLeast"/>
        </w:trPr>
        <w:tc>
          <w:tcPr>
            <w:tcW w:w="55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 00590 611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71 5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 73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9 770,00</w:t>
            </w:r>
          </w:p>
        </w:tc>
      </w:tr>
      <w:tr>
        <w:trPr>
          <w:trHeight w:val="765" w:hRule="atLeast"/>
        </w:trPr>
        <w:tc>
          <w:tcPr>
            <w:tcW w:w="55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держанию и ремонту памятников в рамках подпрограммы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211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21100 24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 1 0021100 244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0 00 0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0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0 0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000,00</w:t>
            </w:r>
          </w:p>
        </w:tc>
      </w:tr>
      <w:tr>
        <w:trPr>
          <w:trHeight w:val="72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000,00</w:t>
            </w:r>
          </w:p>
        </w:tc>
      </w:tr>
      <w:tr>
        <w:trPr>
          <w:trHeight w:val="93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21160 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000,00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21160  24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000,00</w:t>
            </w:r>
          </w:p>
        </w:tc>
      </w:tr>
      <w:tr>
        <w:trPr>
          <w:trHeight w:val="48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 1 00 21160  244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000,00</w:t>
            </w:r>
          </w:p>
        </w:tc>
      </w:tr>
      <w:tr>
        <w:trPr>
          <w:trHeight w:val="534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0 00 0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00 0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 9 00 000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1148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 9 00 85100 00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 9 00 85100 540</w:t>
            </w:r>
          </w:p>
        </w:tc>
        <w:tc>
          <w:tcPr>
            <w:tcW w:w="198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исполнения бюджета (дефицит "-", профицит "+")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3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87 734,1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284" w:gutter="0" w:header="0" w:top="99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lineRule="auto" w:line="240" w:before="100" w:after="100"/>
      <w:jc w:val="both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0:00Z</dcterms:created>
  <dc:creator>user</dc:creator>
  <dc:description/>
  <cp:keywords/>
  <dc:language>en-US</dc:language>
  <cp:lastModifiedBy>Finans</cp:lastModifiedBy>
  <dcterms:modified xsi:type="dcterms:W3CDTF">2016-04-18T09:22:00Z</dcterms:modified>
  <cp:revision>15</cp:revision>
  <dc:subject/>
  <dc:title/>
</cp:coreProperties>
</file>