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февраля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812" w:leader="none"/>
          <w:tab w:val="center" w:pos="6217" w:leader="none"/>
          <w:tab w:val="center" w:pos="9120" w:leader="none"/>
          <w:tab w:val="center" w:pos="12049" w:leader="none"/>
          <w:tab w:val="center" w:pos="14034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40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</w:t>
      </w:r>
      <w:r>
        <w:rPr/>
        <w:t>ки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2977"/>
        <w:gridCol w:w="2126"/>
        <w:gridCol w:w="1980"/>
        <w:gridCol w:w="1800"/>
      </w:tblGrid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42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512,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82 187,4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42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512,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82 187,4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971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51 028,65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 0 00 0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000,00</w:t>
            </w:r>
          </w:p>
        </w:tc>
      </w:tr>
      <w:tr>
        <w:trPr>
          <w:trHeight w:val="49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00110 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 000,00</w:t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471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28 928,6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1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2 471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28 728,65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43 40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29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3 2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00,00</w:t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471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3 328,65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471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3 328,6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9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9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9 00 7239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9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7 99 9 00 90350 8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85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деятельности "Реализация функций иных органов местного самоуправ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1 99 1 00 90100 8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500,00</w:t>
            </w:r>
          </w:p>
        </w:tc>
      </w:tr>
      <w:tr>
        <w:trPr>
          <w:trHeight w:val="80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8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00,00</w:t>
            </w:r>
          </w:p>
        </w:tc>
      </w:tr>
      <w:tr>
        <w:trPr>
          <w:trHeight w:val="1167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75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886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обязательного энергетического обследования в рамках подпрограммы "Энергоэффекьивность и развитие энергетики" мун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96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 9 00 2130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341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56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 1 00 2107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 1 00 2107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 1 00 2107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1871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 1 00 2108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 1 00 2108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 1 00 2108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5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5 9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45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 1 00 2111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 1 00 2111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 1 00 2111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9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2,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 507,8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</w:tr>
      <w:tr>
        <w:trPr>
          <w:trHeight w:val="1333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</w:tr>
      <w:tr>
        <w:trPr>
          <w:trHeight w:val="183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2105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2,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707,81</w:t>
            </w:r>
          </w:p>
        </w:tc>
      </w:tr>
      <w:tr>
        <w:trPr>
          <w:trHeight w:val="112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2,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707,81</w:t>
            </w:r>
          </w:p>
        </w:tc>
      </w:tr>
      <w:tr>
        <w:trPr>
          <w:trHeight w:val="2152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04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2,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707,81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040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2,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707,81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040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2,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707,8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4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92 85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4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92 851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4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92 851,00</w:t>
            </w:r>
          </w:p>
        </w:tc>
      </w:tr>
      <w:tr>
        <w:trPr>
          <w:trHeight w:val="1389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4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92 851,00</w:t>
            </w:r>
          </w:p>
        </w:tc>
      </w:tr>
      <w:tr>
        <w:trPr>
          <w:trHeight w:val="99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4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92 85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,00</w:t>
            </w:r>
          </w:p>
        </w:tc>
      </w:tr>
      <w:tr>
        <w:trPr>
          <w:trHeight w:val="34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 0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000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118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5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 162,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6-02-11T09:54:00Z</dcterms:modified>
  <cp:revision>12</cp:revision>
  <dc:subject/>
  <dc:title/>
</cp:coreProperties>
</file>