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593" w:type="dxa"/>
        <w:jc w:val="left"/>
        <w:tblInd w:w="-28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521"/>
        <w:gridCol w:w="1869"/>
        <w:gridCol w:w="116"/>
        <w:gridCol w:w="709"/>
        <w:gridCol w:w="567"/>
        <w:gridCol w:w="567"/>
        <w:gridCol w:w="1701"/>
        <w:gridCol w:w="1701"/>
        <w:gridCol w:w="1701"/>
        <w:gridCol w:w="115"/>
        <w:gridCol w:w="26"/>
      </w:tblGrid>
      <w:tr>
        <w:trPr/>
        <w:tc>
          <w:tcPr>
            <w:tcW w:w="8390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62" w:type="dxa"/>
            <w:gridSpan w:val="7"/>
            <w:tcBorders/>
            <w:tcMar>
              <w:right w:w="72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30"/>
              </w:rPr>
            </w:pPr>
            <w:r>
              <w:rPr>
                <w:rFonts w:cs="Times New Roman" w:ascii="Times New Roman" w:hAnsi="Times New Roman"/>
                <w:color w:val="000000"/>
                <w:sz w:val="30"/>
              </w:rPr>
              <w:t>Приложение 8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30"/>
              </w:rPr>
            </w:pPr>
            <w:r>
              <w:rPr>
                <w:rFonts w:cs="Times New Roman" w:ascii="Times New Roman" w:hAnsi="Times New Roman"/>
                <w:color w:val="000000"/>
                <w:sz w:val="30"/>
              </w:rPr>
              <w:t>к решению Собрания депутатов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30"/>
              </w:rPr>
            </w:pPr>
            <w:r>
              <w:rPr>
                <w:rFonts w:cs="Times New Roman" w:ascii="Times New Roman" w:hAnsi="Times New Roman"/>
                <w:color w:val="000000"/>
                <w:sz w:val="3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30"/>
              </w:rPr>
              <w:t>Красновского сельского поселен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30"/>
              </w:rPr>
            </w:pPr>
            <w:r>
              <w:rPr>
                <w:rFonts w:cs="Times New Roman" w:ascii="Times New Roman" w:hAnsi="Times New Roman"/>
                <w:color w:val="000000"/>
                <w:sz w:val="3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30"/>
              </w:rPr>
              <w:t>«О бюджете Красновского сельского поселения Тарасовского района на 2019 год и на плановый период 2020 и 2021 годов»</w:t>
            </w:r>
          </w:p>
        </w:tc>
        <w:tc>
          <w:tcPr>
            <w:tcW w:w="141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30"/>
              </w:rPr>
            </w:pPr>
            <w:r>
              <w:rPr>
                <w:rFonts w:cs="Times New Roman" w:ascii="Times New Roman" w:hAnsi="Times New Roman"/>
                <w:color w:val="000000"/>
                <w:sz w:val="30"/>
              </w:rPr>
            </w:r>
          </w:p>
        </w:tc>
      </w:tr>
      <w:tr>
        <w:trPr>
          <w:trHeight w:val="57" w:hRule="atLeast"/>
        </w:trPr>
        <w:tc>
          <w:tcPr>
            <w:tcW w:w="15567" w:type="dxa"/>
            <w:gridSpan w:val="10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593" w:type="dxa"/>
            <w:gridSpan w:val="11"/>
            <w:tcBorders/>
            <w:tcMar>
              <w:right w:w="72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3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30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Распределение бюджетных ассигнований по целевым статьям </w:t>
            </w:r>
          </w:p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(муниципальным программам Красновского сельского поселения и непрограммным 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 xml:space="preserve">направлениям деятельности), </w:t>
            </w:r>
          </w:p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 xml:space="preserve">группам и подгруппам видов расходов, разделам, подразделам классификации расходов бюджетов </w:t>
            </w:r>
          </w:p>
          <w:p>
            <w:pPr>
              <w:pStyle w:val="Style16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на 2019 год и на плановый период 2020 и 2021 годов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30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30"/>
                <w:szCs w:val="28"/>
              </w:rPr>
            </w:r>
          </w:p>
        </w:tc>
      </w:tr>
      <w:tr>
        <w:trPr/>
        <w:tc>
          <w:tcPr>
            <w:tcW w:w="15593" w:type="dxa"/>
            <w:gridSpan w:val="11"/>
            <w:tcBorders/>
            <w:tcMar>
              <w:left w:w="86" w:type="dxa"/>
              <w:right w:w="15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14846" w:leader="none"/>
              </w:tabs>
              <w:jc w:val="right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(тыс. рублей)</w:t>
            </w:r>
          </w:p>
        </w:tc>
      </w:tr>
      <w:tr>
        <w:trPr>
          <w:trHeight w:val="345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Наименование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ЦС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В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Рз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13" w:right="-129"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ПР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</w:rPr>
              <w:t>2019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</w:rPr>
              <w:t>2020 год</w:t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</w:rPr>
              <w:t>2021 год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5553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21"/>
        <w:gridCol w:w="1985"/>
        <w:gridCol w:w="720"/>
        <w:gridCol w:w="500"/>
        <w:gridCol w:w="500"/>
        <w:gridCol w:w="1748"/>
        <w:gridCol w:w="1772"/>
        <w:gridCol w:w="1807"/>
      </w:tblGrid>
      <w:tr>
        <w:trPr>
          <w:tblHeader w:val="true"/>
          <w:trHeight w:val="345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3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4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5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6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7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8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6 882.7</w:t>
            </w:r>
          </w:p>
        </w:tc>
        <w:tc>
          <w:tcPr>
            <w:tcW w:w="177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2 012.4</w:t>
            </w:r>
          </w:p>
        </w:tc>
        <w:tc>
          <w:tcPr>
            <w:tcW w:w="1807" w:type="dxa"/>
            <w:tcBorders>
              <w:top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2 362.3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ая программа Красновского сельского поселения «Обеспечение качественными жилищно-коммунальными услугами населения Красновского сельского поселения»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 0 00 00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393.3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30.3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30.3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а «Обеспечение качественными жилищно-коммунальными услугами населения Красновского сельского поселения»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 1 00 00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393.3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30.3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30.3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уплату взносов на капитальный ремонт общего имущества многоквартирных домов по помещениям, находящимся в собственности Красновского сельского поселения в рамках подпрограммы «Обеспечение качественными жилищно-коммунальными услугами населения Красновского сельского поселения» муниципальной программы Красновского сельского поселения «Обеспечение качественными жилищно-коммунальными услугами населения Красно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 1 00 2105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.3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.3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.3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строительство газовых сетей, включая разработку проектно-сметной (и иной) документации, а также техническое обслуживание газопроводов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в рамках подпрограммы «Обеспечение качественными жилищно-коммунальными услугами населения Красновского сельского поселения» муниципальной программы Красновского сельского поселения «Обеспечение качественными жилищно-коммунальными услугами населения Красно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 1 00 2133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5.0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0.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0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строительство, реконструкцию, капитальный и текущий ремонт, а также техническое обслуживание объектов электрических сетей наружного (уличного) освещения, включая разработку проектно-сметной документации, в том числе оплату электроэнергии за наружное (уличное) освещение в рамках подпрограммы  «Обеспечение качественными жилищно-коммунальными услугами населения Красновского сельского поселения» муниципальной программы Красновского сельского поселения «Обеспечение качественными жилищно-коммунальными услугами населения Красно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 1 00 2104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298.0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30.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30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униципальная программа Красновского сельского поселения «Обеспечение общественного порядка и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профилактика правонарушений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»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 0 00 00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0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дпрограмма «Обеспечение общественного порядка и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профилактика правонарушений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»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 1 00 00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0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асходы на мероприятия по профилактике социально-негативных явлений в рамках подпрограммы «Обеспечение общественного порядка и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профилактика правонарушений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» муниципальной программы Красновского сельского поселения «Обеспечение общественного порядка и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профилактика правонарушений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»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 1 00 2106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0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ая программа Красновского сельского поселения «Защита населения и территории от чрезвычайных ситуаций, обеспечение пожарной безопасности и безопасности людей на водных объектах»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 0 00 00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4.0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4.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58.1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дпрограмма «Защита населения и территории от чрезвычайных ситуаций, обеспечение пожарной безопасности и безопасности людей на водных объектах» 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 1 00 00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4.0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4.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58.1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мероприятия по совершенствованию системы оповещения населения Красновского сельского поселения в рамках подпрограммы «Защита населения и территории от чрезвычайных ситуаций, обеспечение пожарной безопасности и безопасности людей на водных объектах» муниципальная программа Красновского сельского поселения «Защита населения и территории от чрезвычайных ситуаций, обеспечение пожарной безопасности и безопасности людей на водных объектах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 1 00 2107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мероприятия по проведению профилактической работы по предотвращению пожаров, чрезвычайных ситуаций и происшествий на воде в рамках подпрограммы «Защита населения и территории от чрезвычайных ситуаций, обеспечение пожарной безопасности и безопасности людей на водных объектах» муниципальная программа Красновского сельского поселения «Защита населения и территории от чрезвычайных ситуаций, обеспечение пожарной безопасности и безопасности людей на водных объектах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 1 00 2108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0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асходы на мероприятия по обеспечению пожарной безопасности в рамках подпрограммы «Защита населения и территории от чрезвычайных ситуаций, обеспечение пожарной безопасности и безопасности людей на водных объектах» муниципальной программы Красновского сельского поселения «Защита населения и территории от чрезвычайных ситуаций, обеспечение пожарной безопасности и безопасности людей на водных объектах»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(Иные закупки товаров, работ и услуг для обеспечения государственных (муниципальных) нужд) 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 1 00 2109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9.0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4.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4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приобретение пожарного оборудования и снаряжения в рамках подпрограммы «Защита населения и территории от чрезвычайных ситуаций, обеспечение пожарной безопасности и безопасности людей на водных объектах» муниципальной программы Красновского сельского поселения «Защита населения и территории от чрезвычайных ситуаций, обеспечение пожарной безопасности и безопасности людей на водных объектах»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3 1 00 7126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74.1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ая программа Красновского сельского поселения «Развитие культуры и туризма»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 0 00 00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 053.8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 617.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 617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а «Развитие культуры и туризма»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 1 00 00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 053.8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 617.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 617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беспечение деятельности (оказание услуг) муниципальных бюджетных учреждений Красновского сельского поселения, в том числе на предоставление субсидий бюджетным муниципальным учреждениям Красновского сельского поселения в рамках подпрограммы «Развитие культуры и туризма» муниципальной программы Красновского сельского поселения «Развитие культуры и туризма» (Субсидии бюджетным учреждениям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 1 00 0059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10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 774.8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 600.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 600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текущий ремонт и содержание памятников в рамках подпрограммы «Развитие культуры и туризма» муниципальной программы Красновского сельского поселения «Развитие культуры и туризм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 1 00 211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3.0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7.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7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за счет резервного фонда Правительства Ростовской области в рамках подпрограммы «Развитие культуры и туризма» муниципальной программы Красновского сельского поселения «Развитие культуры и туризм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04 1 00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S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422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2.6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.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восстановление (ремонт, реставрация, благоустройство) воинских захоронений в рамках подпрограммы «Развитие культуры и туризма»» муниципальной программы Красновского сельского поселения «Развитие культуры и туризм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 1 00 S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452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53.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ая программа Красновского сельского поселения «Охрана окружающей среды и рациональное природопользование»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 0 00 00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921.1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 328.5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98.8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а «Охрана окружающей среды и рациональное природопользование»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 1 00 00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921.1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 328.5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98.8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ализация направления расходов в рамках подпрограммы «Охрана окружающей среды и рациональное природопользование» муниципальной программы Красновского сельского поселения «Охрана окружающей среды и рациональное природопользование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 1 00 9999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.4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.4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.4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мероприятия по ремонту и содержанию гидротехнических сооружений, находящихся на территории Красновского сельского поселения в рамках подпрограммы «Охрана окружающей среды и рациональное природопользование» муниципальной программы Красновского сельского поселения «Охрана окружающей среды и рациональное природопользование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 1 00 2111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благоустройство территории Красновского сельского поселения в рамках подпрограммы «Охрана окружающей среды и рациональное природопользование» муниципальной программы Красновского сельского поселения   «Охрана окружающей среды и рациональное природопользование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05 1 00 21120 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828.7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 135.1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5.4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содержание и текущий ремонт мест захоронения на территории Красновского сельского поселения в рамках подпрограммы «Охрана окружающей среды и рациональное природопользование» муниципальной программы Красновского сельского поселения «Охрана окружающей среды и рациональное природопользование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05 1 00 21140 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9.0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0.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0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зеленение территории Красновского сельского поселения, в рамках подпрограммы «Охрана окружающей среды и рациональное природопользование» муниципальной программы Красновского сельского поселения «Охрана окружающей среды и рациональное природопользование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05 1 00 21150 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.0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.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ализация направления расходов в рамках подпрограммы «Охрана окружающей среды и рациональное природопользование» муниципальной программы Красновского сельского поселения «Охрана окружающей среды и рациональное природопользование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05 1 00 99990 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.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униципальная программа Красновского сельского поселения «Развитие физической культуры и спорта» 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 0 00 00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7.0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7.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7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дпрограмма «Развитие физической культуры и спорта» муниципальной программы Красновского сельского поселения «Развитие физической культуры и спорта» 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 1 00 00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7.0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7.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7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проведение физкультурных и массовых спортивных мероприятий в рамках подпрограммы «Развитие физической культуры и спорта» муниципальной программы Красновского сельского поселения «Развитие физической культуры и спорт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 1 00 2116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6.0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6.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6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развитие материальной базы Красновского сельского поселения в сфере массового спорта в рамках подпрограммы «Развитие физической культуры и спорта» муниципальной программы Красновского сельского поселения «Развитие физической культуры и спорта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 1 00 2117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7.0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87.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87.0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содержание спортивных объектов в рамках подпрограммы «Развитие физической культуры и спорта» муниципальной программы Красновского сельского поселения «Развитие физической культуры и спорта»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 1 00 2118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.0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4.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4.0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ая программа Красновского сельского поселения «Информационное общество»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 0 00 00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а «Информационное общество»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 1 00 00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мероприятия по защите информации в Администрации Красновского сельского поселения в рамках подпрограммы «Информационное общество» муниципальной программы Красновского сельского поселения «Информационное обще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 1 00 2134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ая программа Красновского сельского поселения «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униципальная политика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»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 0 00 00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3.0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3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3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а «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униципальная политика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»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 1 00 00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3.0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3.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3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Расходы на обеспечение профессионального развития муниципальных служащих и иных лиц, занятых в системе местного самоуправления в Красновском сельском поселении в рамках подпрограммы «Муниципальная политика» муниципальной программы Красновского сельского поселения «Муниципальная политика»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 1 00 2135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5.0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5.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5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фициальную публикацию нормативных правовых актов Красновского сельского поселения и иной информации в печатном издании в рамках подпрограммы «Муниципальная политика» муниципальной программы Красновского сельского поселения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 1 00 2136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0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.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фициальную публикацию нормативно-правовых актов Красновского сельского поселения в печатном издании, являющемся официальным источником опубликования правовых актов Красновского сельского поселения в рамках подпрограммы «Муниципальная политика» муниципальной программы Красновского сельского поселения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 1 00 2137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5.0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5.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5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рганизацию официального размещения (опубликования) нормативных правовых актов Красновского сельского поселения и иной правовой информации на официальном сайте органа местного самоуправления Красновского сельского поселения в информационно-телекоммуникационной сети «Интернет» в рамках подпрограммы «Муниципальная политика» муниципальной программы Красновского сельского поселения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 1 00 2138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.0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.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еспечение деятельности Администрации Красновского сельского поселения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9 0 00 00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 035.9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 479.6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 603.9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Красновского сельского поселения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9 1 00 00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 827.5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 270,2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 388.1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выплаты по оплате труда работников органов местного самоуправления Красновского сельского поселения в рамках обеспечения деятельности Администрации Красновского сельского поселения (Расходы на выплаты персоналу государственных (муниципальных) органов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9 1 00 0011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0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 185.0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 200.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 250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беспечение функций органов местного самоуправления Красновского сельского поселения в рамках обеспечения деятельности Администрации Красновского сельского поселения (Расходы на выплаты персоналу государственных (муниципальных) органов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9 1 00 0019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0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37.8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81.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81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беспечение функций органов местного самоуправления Красновского сельского поселения в рамках обеспечения деятельности Администрации Красновского сельского поселения (Расходы на выплаты персоналу государственных (муниципальных) органов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9 1 00 0019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 062.7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 847.2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 915.1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беспечение функций органов местного самоуправления Красновского сельского поселения в рамках обеспечения деятельности Администрации Красновского сельского поселения (Уплата налогов, сборов и иных платежей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9 1 00 0019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50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.0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.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роприятия по диспансеризации муниципальных служащих Красновского сельского поселения в рамках обеспечения деятельности Администрации Краснов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9 1 00 2127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.0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.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ые непрограммные мероприятия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9 9 00 00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8.4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9.4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5.8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венция на осуществление первичного воинского учета на территориях, где отсутствуют военные комиссариаты по иным непрограммным мероприятиям в рамках непрограммного направления деятельности «Обеспечение деятельности Администрации Красновского сельского поселения» (Расходы на выплаты персоналу государственных (муниципальных) органов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9 9 00 5118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0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8.2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9.2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5.6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убвенция на осуществление полномочий по определению в соответствии с частью 1 статьи 11.2 Областного закона от 25 октября 2002 года № 273-ЗС «Об административных правонарушениях» перечня должностных лиц, уполномоченных составлять протоколы об административных правонарушениях, по иным непрограммным мероприятиям в рамках обеспечения деятельности Администрации Краснов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9 9 00 7239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2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2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2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ализация функций иных органов местного самоуправления Красновского сельского поселения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0 00 00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 731.6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50.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 421.2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инансирование непредвиденных расходов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1 00 00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зервный фонд Администрации Красновского сельского поселения на финансовое обеспечение непредвиденных расходов в рамках непрограммного направления деятельности «Реализация функций иных органов местного самоуправления Красновского сельского поселения» (Резервные средства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1 00 901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70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программные расходы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9 00 00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 721.6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40.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 421.2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ценка муниципального имущества, признание прав и регулирование отношений по муниципальной собственности Красновского сельского поселения по иным непрограммным мероприятиям в рамках непрограммного направления деятельности «Реализация функций иных органов местного самоуправления Красно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9 00 213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.0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.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существление Администрацией Красновского сельского поселения переданных полномочий муниципального района на ремонт и содержание автомобильных дорог общего пользования по иным непрограммным мероприятиям в рамках непрограммного направления деятельности «Реализация функций иных органов местного самоуправления Красно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9 00 2138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 479.1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оставление иных межбюджетных трансфертов из бюджета Красновского сельского поселения бюджету Тарасовского района согласно переданным полномочиям  по вопросу регулирования тарифов и надбавок к тарифам предприятий жилищно-коммунального хозяйства, оказывающих услуги на территории  Красновского сельского поселения  рамках непрограммного направления деятельности «Реализация функций иных органов местного самоуправления Красновского сельского поселения» (Иные межбюджетные трансферты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9 00 851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40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8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оставление иных межбюджетных трансфертов бюджету Тарасовского района на решение вопросов местного значения по осуществлению внутреннего муниципального финансового контроля в рамках непрограммного направления деятельности «Реализация функций иных органов местного самоуправления Красновского сельского поселения» (Иные межбюджетные трансферты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9 00 8512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40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8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оставление иных межбюджетных трансфертов бюджету Тарасовского района на решение вопросов местного значения по осуществлению внешнего муниципального финансового контроля в рамках непрограммного направления деятельности «Реализация функций иных органов местного самоуправления Красновского сельского поселения» (Иные межбюджетные трансферты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9 00 8513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40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5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Условно утвержденные расходы по иным непрограммным мероприятиям в рамках непрограммного направления деятельности «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Реализация функций иных органов местного самоуправления Красновского сельского поселения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» (Специальные расходы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9 00 9011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80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10.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20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роведение выборов депутатов Собрания депутатов Красновского сельского поселения Тарасовского района (Специальные расходы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9 00 9035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80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71.2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ализация направления расходов по иным непрограммным мероприятиям в рамках непрограммного направления деятельности «Реализация функций иных органов местного самоуправления Красновского сельского поселения»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9 00 9999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4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.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ализация направления расходов по иным непрограммным мероприятиям в рамках непрограммного направления деятельности «Реализация функций иных органов местного самоуправления Красновского сельского поселения»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9 00 9999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50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0.0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0.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0.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750" w:leader="none"/>
        </w:tabs>
        <w:rPr/>
      </w:pPr>
      <w:r>
        <w:rPr>
          <w:rFonts w:cs="Times New Roman" w:ascii="Times New Roman" w:hAnsi="Times New Roman"/>
          <w:sz w:val="28"/>
          <w:szCs w:val="28"/>
        </w:rPr>
        <w:t>Председатель Собрания депутатов –</w:t>
      </w:r>
    </w:p>
    <w:p>
      <w:pPr>
        <w:pStyle w:val="Normal"/>
        <w:tabs>
          <w:tab w:val="clear" w:pos="708"/>
          <w:tab w:val="left" w:pos="3750" w:leader="none"/>
        </w:tabs>
        <w:rPr/>
      </w:pPr>
      <w:r>
        <w:rPr>
          <w:rFonts w:cs="Times New Roman" w:ascii="Times New Roman" w:hAnsi="Times New Roman"/>
          <w:sz w:val="28"/>
          <w:szCs w:val="28"/>
        </w:rPr>
        <w:t>глава Красновского сельского поселения</w:t>
        <w:tab/>
        <w:tab/>
        <w:tab/>
        <w:tab/>
        <w:tab/>
        <w:tab/>
        <w:t xml:space="preserve"> А.Н. Зареченский</w:t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8" w:top="1134" w:footer="0" w:bottom="719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16</w:t>
    </w:r>
    <w:r>
      <w:rPr>
        <w:sz w:val="24"/>
        <w:szCs w:val="24"/>
        <w:rFonts w:cs="Times New Roman" w:ascii="Times New Roman" w:hAnsi="Times New Roman"/>
      </w:rPr>
      <w:fldChar w:fldCharType="end"/>
    </w:r>
  </w:p>
  <w:p>
    <w:pPr>
      <w:pStyle w:val="Header"/>
      <w:rPr>
        <w:sz w:val="28"/>
        <w:szCs w:val="28"/>
      </w:rPr>
    </w:pPr>
    <w:r>
      <w:rPr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Times New Roman" w:cs="Times New Roman"/>
      <w:color w:val="auto"/>
      <w:sz w:val="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2">
    <w:name w:val=" Знак Знак2"/>
    <w:qFormat/>
    <w:rPr>
      <w:rFonts w:eastAsia="Times New Roman"/>
      <w:sz w:val="2"/>
    </w:rPr>
  </w:style>
  <w:style w:type="character" w:styleId="1">
    <w:name w:val=" Знак Знак1"/>
    <w:qFormat/>
    <w:rPr>
      <w:rFonts w:eastAsia="Times New Roman"/>
      <w:sz w:val="2"/>
    </w:rPr>
  </w:style>
  <w:style w:type="character" w:styleId="Style15">
    <w:name w:val=" Знак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Cs w:val="20"/>
      <w:lang w:val="en-US"/>
    </w:rPr>
  </w:style>
  <w:style w:type="paragraph" w:styleId="Footer">
    <w:name w:val="Footer"/>
    <w:basedOn w:val="Normal"/>
    <w:pPr/>
    <w:rPr>
      <w:szCs w:val="20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0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3T12:30:00Z</dcterms:created>
  <dc:creator>Захарова</dc:creator>
  <dc:description/>
  <cp:keywords/>
  <dc:language>en-US</dc:language>
  <cp:lastModifiedBy>BEST</cp:lastModifiedBy>
  <cp:lastPrinted>2019-06-04T15:30:00Z</cp:lastPrinted>
  <dcterms:modified xsi:type="dcterms:W3CDTF">2019-08-19T20:09:00Z</dcterms:modified>
  <cp:revision>88</cp:revision>
  <dc:subject/>
  <dc:title/>
</cp:coreProperties>
</file>