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9 год и на плановый период 2020 и 2021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19 год и на плановый период 2020 и 2021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 882.7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12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36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532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24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923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97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240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58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8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7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62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47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15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4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4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39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9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9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81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35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85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3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5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9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28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53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53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74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резервного фонда Правительства Ростовской области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42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осстановление (ремонт, реставрация, благоустройство) воинских захоронений в рамках подпрограммы «Развитие культуры и туризма»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S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5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784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1991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 882.7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12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362.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eastAsia="Times New Roman"/>
      <w:sz w:val="2"/>
    </w:rPr>
  </w:style>
  <w:style w:type="character" w:styleId="1">
    <w:name w:val=" Знак Знак1"/>
    <w:qFormat/>
    <w:rPr>
      <w:rFonts w:eastAsia="Times New Roman"/>
      <w:sz w:val="2"/>
    </w:rPr>
  </w:style>
  <w:style w:type="character" w:styleId="Style15">
    <w:name w:val=" Знак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BEST</cp:lastModifiedBy>
  <cp:lastPrinted>2019-08-19T22:45:00Z</cp:lastPrinted>
  <dcterms:modified xsi:type="dcterms:W3CDTF">2019-08-19T20:00:00Z</dcterms:modified>
  <cp:revision>124</cp:revision>
  <dc:subject/>
  <dc:title/>
</cp:coreProperties>
</file>