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9.04.2019 №100, от 07.06.2019 № 10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2 августа 2019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890,2» заменить цифрами «15 004,4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6 768,5» заменить цифрами «16 882,7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2 августа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9-08-22T14:37:00Z</cp:lastPrinted>
  <dcterms:modified xsi:type="dcterms:W3CDTF">2019-08-23T08:14:00Z</dcterms:modified>
  <cp:revision>36</cp:revision>
  <dc:subject/>
  <dc:title>ПРОЕКТ</dc:title>
</cp:coreProperties>
</file>