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декабря 2015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5387" w:leader="none"/>
          <w:tab w:val="left" w:pos="5812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Код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529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5529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694"/>
        <w:gridCol w:w="3038"/>
        <w:gridCol w:w="1931"/>
        <w:gridCol w:w="2148"/>
        <w:gridCol w:w="1953"/>
      </w:tblGrid>
      <w:tr>
        <w:trPr>
          <w:trHeight w:val="300" w:hRule="atLeast"/>
        </w:trPr>
        <w:tc>
          <w:tcPr>
            <w:tcW w:w="5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50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934 483,8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16 116,17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50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934 483,8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16 116,17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10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89 626,2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1 073,79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769,37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230,63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асновского сельского поселени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769,37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230,63</w:t>
            </w:r>
          </w:p>
        </w:tc>
      </w:tr>
      <w:tr>
        <w:trPr>
          <w:trHeight w:val="510" w:hRule="atLeast"/>
        </w:trPr>
        <w:tc>
          <w:tcPr>
            <w:tcW w:w="5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 716,37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1 783,63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 716,37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783,63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 716,37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783,63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23 604,14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395,86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112,2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87,77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53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7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53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7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1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53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7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1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53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7,00</w:t>
            </w:r>
          </w:p>
        </w:tc>
      </w:tr>
      <w:tr>
        <w:trPr>
          <w:trHeight w:val="72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96 8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92 127,2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 672,7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96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91 927,2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 672,71</w:t>
            </w:r>
          </w:p>
        </w:tc>
      </w:tr>
      <w:tr>
        <w:trPr>
          <w:trHeight w:val="555" w:hRule="atLeast"/>
        </w:trPr>
        <w:tc>
          <w:tcPr>
            <w:tcW w:w="5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 998 4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0 703,26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 696,74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98 4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0 703,26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 696,74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98 4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0 703,26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 696,74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1 121 21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8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2 401,5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 798,4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301,67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898,33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1 122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267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733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267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733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21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267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733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1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267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733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4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648,42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851,58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2 8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3 229,0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70,99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2 8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3 229,0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70,99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связ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42,3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57,67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ые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1 640,3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59,7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 730,1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569,87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8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16,2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3,75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9 244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1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0 419,4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80,59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1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 744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6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 675,4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24,59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18,6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81,39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18,6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81,39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9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18,6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81,39</w:t>
            </w:r>
          </w:p>
        </w:tc>
      </w:tr>
      <w:tr>
        <w:trPr>
          <w:trHeight w:val="33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21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10,00</w:t>
            </w:r>
          </w:p>
        </w:tc>
      </w:tr>
      <w:tr>
        <w:trPr>
          <w:trHeight w:val="383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Красновского сельского поселени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1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1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1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1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1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9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972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81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97239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97239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97239 244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97239 244 3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1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предвиденных расход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523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Красновского сельского поселени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29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9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 729,5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170,45</w:t>
            </w:r>
          </w:p>
        </w:tc>
      </w:tr>
      <w:tr>
        <w:trPr>
          <w:trHeight w:val="144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2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3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4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5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</w:tr>
      <w:tr>
        <w:trPr>
          <w:trHeight w:val="626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519999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2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</w:tr>
      <w:tr>
        <w:trPr>
          <w:trHeight w:val="72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00,00</w:t>
            </w:r>
          </w:p>
        </w:tc>
      </w:tr>
      <w:tr>
        <w:trPr>
          <w:trHeight w:val="964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812116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6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6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65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5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5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5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5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5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9 95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5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1009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812117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750" w:hRule="atLeast"/>
        </w:trPr>
        <w:tc>
          <w:tcPr>
            <w:tcW w:w="5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10121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овышению энергетической эффективности в рамках подпрограммы "Энергоэффекьивность и развитие энергетики" муни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36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22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88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 079,5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0,45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26,7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12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26,7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3 926,7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26,7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26,7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26,7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99999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152,76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47,24</w:t>
            </w:r>
          </w:p>
        </w:tc>
      </w:tr>
      <w:tr>
        <w:trPr>
          <w:trHeight w:val="356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152,76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47,24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244 22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 7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167,72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32,28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167,72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32,28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9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5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167,72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32,28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952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85,04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,96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85,04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,96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9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 285,04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,96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355,0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44,9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355,0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44,9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9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355,0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44,9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951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355,0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44,91</w:t>
            </w:r>
          </w:p>
        </w:tc>
      </w:tr>
      <w:tr>
        <w:trPr>
          <w:trHeight w:val="99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95118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355,0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1 344,91</w:t>
            </w:r>
          </w:p>
        </w:tc>
      </w:tr>
      <w:tr>
        <w:trPr>
          <w:trHeight w:val="288" w:hRule="atLeast"/>
        </w:trPr>
        <w:tc>
          <w:tcPr>
            <w:tcW w:w="5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95118 121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355,0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44,9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95118 121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355,0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44,9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95118 121 21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355,0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44,9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95118 121 21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537,4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62,57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95118 121 21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7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817,66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82,34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0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787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1516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</w:tr>
      <w:tr>
        <w:trPr>
          <w:trHeight w:val="1134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7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7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7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309 0312106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7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7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6 4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21 664,4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44 735,59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ое хозяй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672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007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406 0512107 244 22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56 4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21 664,4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4 735,59</w:t>
            </w:r>
          </w:p>
        </w:tc>
      </w:tr>
      <w:tr>
        <w:trPr>
          <w:trHeight w:val="314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56 4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21 664,4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4 735,59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4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3 920,4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0 379,59</w:t>
            </w:r>
          </w:p>
        </w:tc>
      </w:tr>
      <w:tr>
        <w:trPr>
          <w:trHeight w:val="682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4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4 253,46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0 346,54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4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4 253,46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0 346,54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54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4 343,07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0 256,93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54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4 343,07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0 256,93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648,3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951,7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7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 694,77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8 305,23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910,3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89,6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910,3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89,61</w:t>
            </w:r>
          </w:p>
        </w:tc>
      </w:tr>
      <w:tr>
        <w:trPr>
          <w:trHeight w:val="914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666,9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5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666,9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5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666,9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5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666,9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5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2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666,9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5</w:t>
            </w:r>
          </w:p>
        </w:tc>
      </w:tr>
      <w:tr>
        <w:trPr>
          <w:trHeight w:val="581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 в сфере дорожного хозяйства по решениям Правительства Российской Федерации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47 744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56,00</w:t>
            </w:r>
          </w:p>
        </w:tc>
      </w:tr>
      <w:tr>
        <w:trPr>
          <w:trHeight w:val="99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47 744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56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47 744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56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31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47 744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56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74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788 256,12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86 343,88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137 9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34 213,1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03 686,87</w:t>
            </w:r>
          </w:p>
        </w:tc>
      </w:tr>
      <w:tr>
        <w:trPr>
          <w:trHeight w:val="1052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137 9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34 213,1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03 686,87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998,1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1,87</w:t>
            </w:r>
          </w:p>
        </w:tc>
      </w:tr>
      <w:tr>
        <w:trPr>
          <w:trHeight w:val="1073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и содержание водопроводных сетей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998,1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1,87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998,1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1,87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22,8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2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22,8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2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22,8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2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575,2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24,75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575,2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24,75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12 04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88 652,00</w:t>
            </w:r>
          </w:p>
        </w:tc>
      </w:tr>
      <w:tr>
        <w:trPr>
          <w:trHeight w:val="1183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12 04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88 652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12 04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88 652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12 04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88 652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31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12 04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88 652,00</w:t>
            </w:r>
          </w:p>
        </w:tc>
      </w:tr>
      <w:tr>
        <w:trPr>
          <w:trHeight w:val="1148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, реконструкция и капитальный ремонт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009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191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009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191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009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191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009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191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2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009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191,00</w:t>
            </w:r>
          </w:p>
        </w:tc>
      </w:tr>
      <w:tr>
        <w:trPr>
          <w:trHeight w:val="1219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 15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2 842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 15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2 842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 15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2 842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31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 158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2 842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 042,9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657,01</w:t>
            </w:r>
          </w:p>
        </w:tc>
      </w:tr>
      <w:tr>
        <w:trPr>
          <w:trHeight w:val="144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 441,6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58,4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 441,6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58,40</w:t>
            </w:r>
          </w:p>
        </w:tc>
      </w:tr>
      <w:tr>
        <w:trPr>
          <w:trHeight w:val="1432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 441,6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58,4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 441,6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58,4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 931,6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8,4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 931,6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8,4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4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114,47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85,53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4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737,5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62,45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79,5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0,42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51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9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51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90,00</w:t>
            </w:r>
          </w:p>
        </w:tc>
      </w:tr>
      <w:tr>
        <w:trPr>
          <w:trHeight w:val="96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 601,3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898,61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 601,39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898,61</w:t>
            </w:r>
          </w:p>
        </w:tc>
      </w:tr>
      <w:tr>
        <w:trPr>
          <w:trHeight w:val="692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49,5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750,49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49,51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750,49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47,4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52,52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47,4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52,52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4,3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2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9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902,0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97,97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1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9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71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4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373,0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26,97</w:t>
            </w:r>
          </w:p>
        </w:tc>
      </w:tr>
      <w:tr>
        <w:trPr>
          <w:trHeight w:val="762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1007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854,8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2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854,8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2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854,8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2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854,8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2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624,56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4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0,32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8</w:t>
            </w:r>
          </w:p>
        </w:tc>
      </w:tr>
      <w:tr>
        <w:trPr>
          <w:trHeight w:val="778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96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8 882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218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96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8 882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218,00</w:t>
            </w:r>
          </w:p>
        </w:tc>
      </w:tr>
      <w:tr>
        <w:trPr>
          <w:trHeight w:val="72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96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8 882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218,00</w:t>
            </w:r>
          </w:p>
        </w:tc>
      </w:tr>
      <w:tr>
        <w:trPr>
          <w:trHeight w:val="720" w:hRule="atLeast"/>
        </w:trPr>
        <w:tc>
          <w:tcPr>
            <w:tcW w:w="5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6 282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218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6 282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218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6 282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218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6 282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218,00</w:t>
            </w:r>
          </w:p>
        </w:tc>
      </w:tr>
      <w:tr>
        <w:trPr>
          <w:trHeight w:val="72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субсидий на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6 611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6 611 24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7385 611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7385 611 24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0,00</w:t>
            </w:r>
          </w:p>
        </w:tc>
      </w:tr>
      <w:tr>
        <w:trPr>
          <w:trHeight w:val="72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0,00</w:t>
            </w:r>
          </w:p>
        </w:tc>
      </w:tr>
      <w:tr>
        <w:trPr>
          <w:trHeight w:val="732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организации и проведения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9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6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9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6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9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1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0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1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00,00</w:t>
            </w:r>
          </w:p>
        </w:tc>
      </w:tr>
      <w:tr>
        <w:trPr>
          <w:trHeight w:val="12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1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1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1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4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1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1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0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00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0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00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0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"-", профицит "+"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60 428,9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cp:keywords/>
  <dc:language>en-US</dc:language>
  <cp:lastModifiedBy>Finans</cp:lastModifiedBy>
  <dcterms:modified xsi:type="dcterms:W3CDTF">2015-12-11T12:41:00Z</dcterms:modified>
  <cp:revision>9</cp:revision>
  <dc:subject/>
  <dc:title/>
</cp:coreProperties>
</file>