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49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декабря  2014 г.</w:t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Расходы бюджета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1" w:leader="none"/>
          <w:tab w:val="center" w:pos="13777" w:leader="none"/>
        </w:tabs>
        <w:autoSpaceDE w:val="false"/>
        <w:spacing w:lineRule="auto" w:line="240" w:before="10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расхода по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Утвержденны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4237" w:leader="none"/>
          <w:tab w:val="center" w:pos="6217" w:leader="none"/>
          <w:tab w:val="center" w:pos="912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бюджетные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423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и</w:t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12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acходы бюджета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 14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 329 680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 815 919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0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 14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 329 680,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 815 919,8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40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 153 649,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252 950,6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высшего должностного лиц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89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5 100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ъекта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ого образова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7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89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5 100,0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89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100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 и взнос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ному социальному страх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89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100,0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1 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5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7 899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3 100,0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работная пл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1 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5 872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9 127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1 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2 027,6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972,3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2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2 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2 8810011 122 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ункционирование Правительства Российск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15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225 689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931 910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56дерации, высших исполнительных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ой власти субъектов Россий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едерации, местных администрац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Энергоэффективность и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8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8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беспечение выполнения функци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2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8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ппарата Администраци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Энергоэффективность и развитие энергетик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20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8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20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8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20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8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1012120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89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дминистрация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057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125 594,5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11 805,4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63 644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9 855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 и взнос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ному социальному страх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63 644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9 855,2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1 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7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63 644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9 855,2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работная пл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1 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49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788 257,2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9 942,7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1 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575 387,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 012,4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ые выплаты персоналу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9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0 2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, за исключением фонд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ы 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3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 9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0 2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7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выпла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7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оциальное обеспече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9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5 5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обия по социальной помощи населению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1 122 26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9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5 5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3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689 431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3 168,5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4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6 791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8 108,9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4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76 791,0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8 108,9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слуги связ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6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 098,6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 801,3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муналь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 459,6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9 340,3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75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2 402,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2 897,7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2 830,4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 069,52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17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12 640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5 059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346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4 254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19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004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3 294,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0 805,5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68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68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1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68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86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13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2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86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13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0020 852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86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 713,76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я по диспансеризации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21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лужащих Красн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6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21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21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21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8912121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72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на осуществление полномочий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7239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ределению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олномоченных составлять протоколы 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административных правонарушениях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усмотренных статьями 2.2, 2.4, 2.7, 2.9, 3.2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4.1, 4.4, 5.1, 5.2, 6.2, 6.3, 6.4, 7.1, 7.2, 7.3 (в част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рушения установленных норматив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овыми актами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правил организ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ассажирских перевозок автомобиль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ранспортом), 8.1-8.3, частью 2 статьи 9.1, статье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9.3 Областного закона от 25 октября 2002 года №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273-ЗС "Об административных правонарушения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0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7239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7239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04 9997239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фон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9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ервный фонд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901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на финансовое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едвиденных расход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езервные сред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9010 87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9010 870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1 9919010 870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ругие общегосударственные вопрос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6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0 059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5 940,0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Обеспечение обществен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рядка и 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беспечение обще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рядка и 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м сельском поселении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  <w:tab/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мероприятия по профилактик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2103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циально-негативных явлений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Обеспечение обще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рядка и 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м сельском поселении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беспечение общественн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рядка и противодействия преступности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2103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2103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212103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Информационное общество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18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1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18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15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фициальную публика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18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81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ормативно-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, проектов правовых а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и и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18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815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56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 4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56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 4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56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 44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62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 3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6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62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 37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публикацию информацио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7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териалов на официальном сайте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Информационное общество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7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7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7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0812117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3 874,9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1 125,07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ценка муниципального имущества, призн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31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ав и регулирование отношений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собственност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31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31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31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2131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686,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9 313,78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3 188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811,2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3 188,7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811,2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епрограммных расходов органов мест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амоуправ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плата налога на имущество организаций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2 058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41,2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емельного налог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2 058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41,2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1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1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2 058,7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941,2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плата прочих налогов, сборов и иных платеж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129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870,0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2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129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870,0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13 9999999 852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129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 870,0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оборон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338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061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обилизационная и вневойсковая подготов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338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061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338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061,72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338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061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венции на осуществление первич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4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1 338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 061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инского учета на территориях, где отсутствую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енные комиссариат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онд оплаты труда государстве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12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918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481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ых) органов и взносы п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бязательному социальному страхованию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12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918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481,7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плата труда и начисления на выплаты по опла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121 2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918,2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481,7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уд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Заработная пла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121 2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2 875,4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3 724,5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числения на выплаты по оплате труд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121 2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042,8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757,1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8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203 9995118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58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циональная безопасность и правоохранительна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деятельно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щита населения и территории от чрезвычай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 природного и техногенного характера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гражданская оборон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Защита населения и территории о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3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мероприятия по совершенствова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4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системы оповещения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6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4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4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4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мероприятия по проведен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5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филактической работы по предотвращению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жаров, чрезвычайных ситуаций и происшестви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на воде в рамках подпрограммы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людей на водных объектах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Защита насел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рритории от чрезвычайных ситуац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7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5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5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5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ализация направления расход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опасности и безопасности людей на вод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951 0309 0312106 244 000                 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 000,00</w:t>
      </w:r>
      <w:r>
        <w:rPr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color w:val="000000"/>
        </w:rPr>
        <w:t>73 932,00                         68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309 0312106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93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ациональная экономик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4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 073 072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268 627,4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од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Охрана окружающей сред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мероприятия по содержанию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7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монту гидротехнических сооружений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находящихся на территор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7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7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7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6 0512107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 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е хозяйство (дорожные фонды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3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63 072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268 627,4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Развитие транспортной системы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331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63 072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268 627,4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ы"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6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36 272,5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347 227,4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держание внутрипоселковых дорог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5 97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6 029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пользования местного значения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искусственных сооружений на них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Развитие транспортной системы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85 970,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6 029,7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2 296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903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9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2 296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903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58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7 072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1 527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5 224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6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3 673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126,4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8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7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3 673,5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4 126,4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проектно-изыскательские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9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4 90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2 597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му ремонту автомобильных доро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щего местного значения и искус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9 24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4 90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2 597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9 243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4 90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2 597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9 243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4 90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2 597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19 243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2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84 902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42 597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ремонт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35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держание автомобильных дорог обще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льзования местного знач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Развитие транспортной системы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35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35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35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2135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автомоби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51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дорог общего пользования местного значения з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чет средств Фонда софинансирования расход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ластного бюджета,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Развитие транспортной системы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51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51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51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409 0917351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0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Жилищно-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20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68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524 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мунальное хозя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4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73 394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 467 705,8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Обеспечение качествен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 041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73 394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 467 705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беспечение каче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го сельского поселения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031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73 394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457 905,8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емонт и содержание водопровод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9 546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153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тей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муниципальной программы  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4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19 546,1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1 153,8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04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751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8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 04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751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12</w:t>
      </w:r>
      <w:r>
        <w:rPr>
          <w:rFonts w:cs="Times New Roman" w:ascii="Times New Roman" w:hAnsi="Times New Roman"/>
          <w:color w:val="000000"/>
        </w:rPr>
        <w:t>5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1 648,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3 751,7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56 497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402,09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05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01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2 442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7 357,09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троительство, реконструкция и капит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22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3 10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монт объектов водопроводно-канализаци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22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3 102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22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3 10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22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3 10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22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9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73 10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строительство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33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7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126 9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3 65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конструкцию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водопроводно-канализационного хозяйства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6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33 24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7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126 9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3 65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33 243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7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126 9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3 6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2133 243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70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 126 9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43 65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73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троительство и реконструкцию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7319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ов водопроводно-канализацио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хозяйства в рамках подпрограммы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селения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5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7319 24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ого) имущества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7319 243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2 0117319 243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 009 8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лагоустройств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6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110 605,8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6 394,1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Обеспечение качествен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0 634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365,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беспечение каче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го сельского поселения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0 634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365,0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троительство, реконструкцию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0 634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365,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ый и текущий ремонт, а такж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ехническое обслуживание объект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лектрических сетей наружного (уличного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свещения, включая разработку проектно-смет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документации, в том числе оплату электроэнерг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беспечение качественным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расновского 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1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80 634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365,0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3 199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 300,0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72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3 199,9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 300,02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1 571,4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628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оммуналь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22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4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3 507,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592,3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8 120,8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9,1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7 43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112102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7 435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5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Охрана окружающей сред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9 970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29,1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3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9 970,8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 029,13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1987" w:leader="none"/>
          <w:tab w:val="center" w:pos="4237" w:leader="none"/>
          <w:tab w:val="center" w:pos="6217" w:leader="none"/>
          <w:tab w:val="center" w:pos="9120" w:leader="none"/>
          <w:tab w:val="center" w:pos="11460" w:leader="none"/>
          <w:tab w:val="center" w:pos="1377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благоустройство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2 088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11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храна окружающей сред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4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2 088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911,1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797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,1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 797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2,11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2 947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850,8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9,1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6 291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809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82 238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8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5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4 053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747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держание санкционирован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9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ъектов временного размещения тверд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ытовых отходов в рамках подпрограммы "Охра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9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4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9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9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09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3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по содержанию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35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1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ельского поселения "Охрана окружающей среды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держание и текущий ремонт мест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35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1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хоронения на территор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2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35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1,6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35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1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 358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41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3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8 992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 608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12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4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366,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3,6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озеленение территор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33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166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 833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166,9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33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166,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33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166,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 090,6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,4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1 833,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,9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7" w:leader="none"/>
          <w:tab w:val="center" w:pos="6217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503 0512124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5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, кинематограф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 65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66 317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5 982,0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 652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66 317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5 982,0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Развитие культуры и туризма"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 650 3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 966 317,9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3 982,0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убсидии бюджетным учреждениям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0059 611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 5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03 103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6 896,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нансовое обеспечение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(муниципального) задания на оказа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государственных (муниципальных)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выполнение работ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0059 61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 5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03 103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6 896,8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еречисления организац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0059 611 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 5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03 103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6 896,83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еречисления государственны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0059 611 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 500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103 103,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96 896,8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85 61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7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еречисления организац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85 611 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7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еречисления государственны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85 611 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7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6 611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</w:rPr>
        <w:t>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еречисления организац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6 611 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</w:rPr>
        <w:t>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еречисления государственны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6 611 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2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0</w:t>
      </w:r>
      <w:r>
        <w:rPr>
          <w:rFonts w:cs="Times New Roman" w:ascii="Times New Roman" w:hAnsi="Times New Roman"/>
          <w:color w:val="000000"/>
        </w:rPr>
        <w:t>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 организациям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0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80 814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85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мероприятия по содержанию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674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монту памятни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36 674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,2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Times New Roman" w:ascii="Times New Roman" w:hAnsi="Times New Roman"/>
          <w:color w:val="000000"/>
        </w:rPr>
        <w:tab/>
        <w:t>200</w:t>
        <w:tab/>
        <w:t>951 0801 0412132 244 225</w:t>
        <w:tab/>
        <w:t>71 500,00</w:t>
        <w:tab/>
        <w:t>71 500,00</w:t>
        <w:tab/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боты,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2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174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2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7 174,7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5,2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офинансирование расходов на капитальны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4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1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монт памятников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Развитие культуры и туризм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4 24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1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7" w:leader="none"/>
          <w:tab w:val="center" w:pos="6217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4 243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1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4 243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1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2134 243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2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44 1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капитальный ремонт памятников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32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мках подпрограммы "Развитие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88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Закупка товаров, работ, услуг в целя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32 243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апитального ремонта государствен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муниципального) имуще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32 243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32 243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боты, услуги по содержанию имуществ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0417332 243 2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 259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Энергоэффективность и 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10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убсидии бюджетным учреждениям на иные цел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1010059 612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1010059 612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еречисления организация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1010059 612 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езвозмездные перечисления государственным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801 1010059 612 24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 0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м организац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 и спорт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5 87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 1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Физическая культур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5 87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 1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а "Развитие физической культуры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5 87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 13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порта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спорта"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97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45 87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1 13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 на обеспечение организации и провед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культурных и массовых спортив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роприятий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физической культуры и спорта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"Развитие 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1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6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6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0 6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чи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244 29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8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9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 0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7" w:leader="none"/>
          <w:tab w:val="center" w:pos="6217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23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5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8 1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1 6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развитие материальной баз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6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7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2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в сфер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ассового спорта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"Развитие физической культуры и спорта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1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6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7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27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ступление нефинансовых актив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6 244 3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67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47 23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27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основных средст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6 244 3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8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6 78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Увеличение стоимости материальных запас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6 244 3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20 7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00 45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 25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асходы на содержание спортивных объе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7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Красновского сельского поселения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одпрограммы "Развитие физической культур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порта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сельского поселения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101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ая закупка товаров, работ и услуг дл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7 244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ужд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7 244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Оплата работ, услуг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7 244 2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Транспортные услуг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101 0612127 244 22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9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32 64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Межбюджетные трансферты общего характер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0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м субъектов Российской Федераци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муниципальных образовани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47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очие межбюджетные трансферты обще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000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характера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00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0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редоставление межбюджетных трансфертов из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10 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а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бюджету Тарасовского района согласн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ереданным полномочиям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6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Иные межбюджетные трансферт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10 54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10 540 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Безвозмездные перечисления бюджетам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10 540 2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center" w:pos="6200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Перечисления другим бюджетам бюджет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2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1403 9998510 540 25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 500,0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истемы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4235" w:leader="none"/>
          <w:tab w:val="right" w:pos="10261" w:leader="none"/>
          <w:tab w:val="right" w:pos="12590" w:leader="none"/>
          <w:tab w:val="right" w:pos="14907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Результат исполнения бюджета (дефицит "-"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4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6 1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212</w:t>
      </w:r>
      <w:r>
        <w:rPr>
          <w:rFonts w:cs="Times New Roman" w:ascii="Times New Roman" w:hAnsi="Times New Roman"/>
          <w:color w:val="000000"/>
        </w:rPr>
        <w:t xml:space="preserve"> 442,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5 965 557,9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официт "+")</w:t>
      </w:r>
    </w:p>
    <w:sectPr>
      <w:type w:val="nextPage"/>
      <w:pgSz w:orient="landscape" w:w="16838" w:h="11906"/>
      <w:pgMar w:left="56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47:00Z</dcterms:created>
  <dc:creator>user</dc:creator>
  <dc:description/>
  <cp:keywords/>
  <dc:language>en-US</dc:language>
  <cp:lastModifiedBy>Finans</cp:lastModifiedBy>
  <dcterms:modified xsi:type="dcterms:W3CDTF">2014-12-03T10:42:00Z</dcterms:modified>
  <cp:revision>246</cp:revision>
  <dc:subject/>
  <dc:title/>
</cp:coreProperties>
</file>