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sFinanscv*fv*MingLiUYv*SimSun\v*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