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июля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529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3118"/>
        <w:gridCol w:w="1984"/>
        <w:gridCol w:w="2127"/>
        <w:gridCol w:w="1800"/>
      </w:tblGrid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2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41 993,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79 506,6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2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41 993,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79 506,6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15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15 951,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99 948,7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842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 157,9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842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 157,9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491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2 008,9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491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8,9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491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8,9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31 777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222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13,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86,8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3 763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3 836,8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3 563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3 836,8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 556,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6 643,9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 556,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6 643,9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 556,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6 643,9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281,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 918,9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275,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 724,9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3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2 001,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798,3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501,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498,4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501,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498,4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57,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442,3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4 513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86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233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866,8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197,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02,5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1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 500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299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7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8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790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409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58,5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58,5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58,5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346,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953,8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999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8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1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8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1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 3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3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5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5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101213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36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36,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3 263,8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809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3 190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809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190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6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3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6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3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6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3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8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1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8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1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8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1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41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8,1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59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440,5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2,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17,5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5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97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87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87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7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15 4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35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548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4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21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66 978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 в сфере дорожного хозяйства по решениям Правительства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78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94 318,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84 381,5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81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3 043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8 656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81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3 043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8 656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74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255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74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255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74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255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37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88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18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88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18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и капитальный ремонт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274,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725,4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762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237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762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237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762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237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762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237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192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407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192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407,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942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457,1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70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9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4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7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3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7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3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511,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488,3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511,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488,3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392,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607,1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392,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607,1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06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799,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200,2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71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270,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729,2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28,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71,4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0,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4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2 5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4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2 5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4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 6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7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 6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7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 6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7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 6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7 32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 672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1 565,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5-07-15T14:11:00Z</dcterms:modified>
  <cp:revision>3</cp:revision>
  <dc:subject/>
  <dc:title/>
</cp:coreProperties>
</file>