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марта 2015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245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245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</w:t>
      </w:r>
      <w:r>
        <w:rPr/>
        <w:t>ки</w:t>
      </w:r>
    </w:p>
    <w:tbl>
      <w:tblPr>
        <w:tblW w:w="15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40"/>
        <w:gridCol w:w="3135"/>
        <w:gridCol w:w="1780"/>
        <w:gridCol w:w="1980"/>
        <w:gridCol w:w="1800"/>
      </w:tblGrid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бюджета - всего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08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8 810,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79 889,51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0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08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8 810,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79 889,51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15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 915,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26 984,88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9 446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 553,9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Красновского сельского поселе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88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446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 553,96</w:t>
            </w:r>
          </w:p>
        </w:tc>
      </w:tr>
      <w:tr>
        <w:trPr>
          <w:trHeight w:val="51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8810011 121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446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 053,9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8810011 121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446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 053,9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8810011 121 2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446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 053,9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02 8810011 121 2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844,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 155,68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8810011 121 21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01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898,28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02 8810011 122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8810011 122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8810011 122 2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2 8810011 122 21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00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7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 809,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94 790,92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 809,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94 590,92</w:t>
            </w:r>
          </w:p>
        </w:tc>
      </w:tr>
      <w:tr>
        <w:trPr>
          <w:trHeight w:val="55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1 121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253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 225,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4 974,7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1 121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3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 225,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4 974,7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1 121 2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3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 225,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4 974,7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04 8910011 121 2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9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 391,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89 808,23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1 121 21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833,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 166,53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04 8910011 122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1 122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1 122 2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04 8910019 122 21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122 26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 4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 по социальной помощи населению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122 26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 4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3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583,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9 216,1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641,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 358,1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4 641,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7 358,1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2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38,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061,02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22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78,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721,88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7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 53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22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4,7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045,26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1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9 94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1 858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3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94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19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28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9 918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20 851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20 851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20 851 29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20 852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20 852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0020 852 29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00,00</w:t>
            </w:r>
          </w:p>
        </w:tc>
      </w:tr>
      <w:tr>
        <w:trPr>
          <w:trHeight w:val="33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2121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2121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2121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2121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8912121 244 22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999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99972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83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9997239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9997239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9997239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9997239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1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непредвиденных расход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1 99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1 9919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1 991901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1 9919010 87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1 9919010 870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1 9919010 870 29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6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 640,00</w:t>
            </w:r>
          </w:p>
        </w:tc>
      </w:tr>
      <w:tr>
        <w:trPr>
          <w:trHeight w:val="144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2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13 02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16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212103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212103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212103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212103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96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5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</w:tr>
      <w:tr>
        <w:trPr>
          <w:trHeight w:val="992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519999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519999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519999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13 0519999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519999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13 08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25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250,00</w:t>
            </w:r>
          </w:p>
        </w:tc>
      </w:tr>
      <w:tr>
        <w:trPr>
          <w:trHeight w:val="155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6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25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6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25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6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6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6 244 22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6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25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6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250,00</w:t>
            </w:r>
          </w:p>
        </w:tc>
      </w:tr>
      <w:tr>
        <w:trPr>
          <w:trHeight w:val="12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7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7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7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7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0812117 244 22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10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10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</w:tr>
      <w:tr>
        <w:trPr>
          <w:trHeight w:val="12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повышению энергетической эффективности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1012136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1012136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04 1012136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1012136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1012136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 09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113 9992131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2131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2131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2131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2131 244 22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99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 090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9999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 09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9999 851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09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9999 851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09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9999 851 29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9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09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9999 952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9999 852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113 9999999 852 29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86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713,34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86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713,34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999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86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713,34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9995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86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713,34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9995118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86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713,34</w:t>
            </w:r>
          </w:p>
        </w:tc>
      </w:tr>
      <w:tr>
        <w:trPr>
          <w:trHeight w:val="58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203 9995118 121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86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713,34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9995118 121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86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713,34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9995118 121 2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86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713,34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203 9995118 121 2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0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 292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9995118 121 21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78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21,34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1 0203 9995118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9995118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203 9995118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00,00</w:t>
            </w:r>
          </w:p>
        </w:tc>
      </w:tr>
      <w:tr>
        <w:trPr>
          <w:trHeight w:val="153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000,00</w:t>
            </w:r>
          </w:p>
        </w:tc>
      </w:tr>
      <w:tr>
        <w:trPr>
          <w:trHeight w:val="1953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совершенствованию муниципальной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4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4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4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4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16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5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5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5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5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6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6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6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6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6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6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6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309 0312106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8 94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5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5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406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512107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512107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512107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512107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512107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6 0512107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8 940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8 94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8 940,00</w:t>
            </w:r>
          </w:p>
        </w:tc>
      </w:tr>
      <w:tr>
        <w:trPr>
          <w:trHeight w:val="12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18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8 94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18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8 94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18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8 94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18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8 94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18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3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 54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18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4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4 4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18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409 0912118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14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889,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874 510,29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1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8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87 317,12</w:t>
            </w:r>
          </w:p>
        </w:tc>
      </w:tr>
      <w:tr>
        <w:trPr>
          <w:trHeight w:val="144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1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8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87 317,12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8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 917,12</w:t>
            </w:r>
          </w:p>
        </w:tc>
      </w:tr>
      <w:tr>
        <w:trPr>
          <w:trHeight w:val="16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8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 917,12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8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 917,12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37,12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37,12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37,12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2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 78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244 3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2101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2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78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73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</w:tr>
      <w:tr>
        <w:trPr>
          <w:trHeight w:val="19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7319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7319 243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7319 243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2 0117319 243 3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27 4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806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7 193,17</w:t>
            </w:r>
          </w:p>
        </w:tc>
      </w:tr>
      <w:tr>
        <w:trPr>
          <w:trHeight w:val="144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806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193,17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806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193,17</w:t>
            </w:r>
          </w:p>
        </w:tc>
      </w:tr>
      <w:tr>
        <w:trPr>
          <w:trHeight w:val="28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806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193,17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806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193,17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946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 653,17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946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 653,17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244 22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867,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532,75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244 22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9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0,42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54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112102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540,00</w:t>
            </w:r>
          </w:p>
        </w:tc>
      </w:tr>
      <w:tr>
        <w:trPr>
          <w:trHeight w:val="96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 000,00</w:t>
            </w:r>
          </w:p>
        </w:tc>
      </w:tr>
      <w:tr>
        <w:trPr>
          <w:trHeight w:val="116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244 3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8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</w:tr>
      <w:tr>
        <w:trPr>
          <w:trHeight w:val="127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9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9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9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9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09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000,00</w:t>
            </w:r>
          </w:p>
        </w:tc>
      </w:tr>
      <w:tr>
        <w:trPr>
          <w:trHeight w:val="144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12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12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12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12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12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12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12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24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24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24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24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24 244 2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24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24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503 0512124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6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 85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8 041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6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 85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8 041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 85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 141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0059 611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 85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1 141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0059 611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 85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1 141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0059 611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 85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1 141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0059 611 24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 85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1 141,00</w:t>
            </w:r>
          </w:p>
        </w:tc>
      </w:tr>
      <w:tr>
        <w:trPr>
          <w:trHeight w:val="96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2132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2132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2132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0412132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</w:tr>
      <w:tr>
        <w:trPr>
          <w:trHeight w:val="96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10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1010059 612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1010059 612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1010059 612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0801 1010059 612 24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2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200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2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200,00</w:t>
            </w:r>
          </w:p>
        </w:tc>
      </w:tr>
      <w:tr>
        <w:trPr>
          <w:trHeight w:val="12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5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5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5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5 244 29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5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5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00,00</w:t>
            </w:r>
          </w:p>
        </w:tc>
      </w:tr>
      <w:tr>
        <w:trPr>
          <w:trHeight w:val="12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6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6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6 244 3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6 244 3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6 244 3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000,00</w:t>
            </w:r>
          </w:p>
        </w:tc>
      </w:tr>
      <w:tr>
        <w:trPr>
          <w:trHeight w:val="12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спортивных объектов Красновского сельского поселения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7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7 244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7 244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работ, услу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7 244 2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101 0612127 244 2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3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3 999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3 99985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72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3 999851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3 9998510 54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3 9998510 540 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бюджетам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3 9998510 540 25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 1403 9998510 540 25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исполнения бюджета (дефицит "-", профицит "+")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3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62 227,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24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00:00Z</dcterms:created>
  <dc:creator>user</dc:creator>
  <dc:description/>
  <cp:keywords/>
  <dc:language>en-US</dc:language>
  <cp:lastModifiedBy>Finans</cp:lastModifiedBy>
  <dcterms:modified xsi:type="dcterms:W3CDTF">2015-03-03T12:55:00Z</dcterms:modified>
  <cp:revision>8</cp:revision>
  <dc:subject/>
  <dc:title/>
</cp:coreProperties>
</file>