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49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на 1 ноября  2014 г.</w:t>
      </w:r>
    </w:p>
    <w:p>
      <w:pPr>
        <w:pStyle w:val="Normal"/>
        <w:widowControl w:val="false"/>
        <w:tabs>
          <w:tab w:val="clear" w:pos="720"/>
          <w:tab w:val="left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Расходы бюджета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1" w:leader="none"/>
          <w:tab w:val="center" w:pos="13777" w:leader="none"/>
        </w:tabs>
        <w:autoSpaceDE w:val="false"/>
        <w:spacing w:lineRule="auto" w:line="240" w:before="10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именование показате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расхода по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Утвержден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Исполнен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4237" w:leader="none"/>
          <w:tab w:val="center" w:pos="6217" w:leader="none"/>
          <w:tab w:val="center" w:pos="912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стр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классифик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бюджетные назнач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42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ки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1239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acходы бюджета - 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 858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 456 018,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0 402 581,3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дминистрация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000 000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 858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 456 018,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0 402 581,3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0 000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406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 772 682,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633 917,6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ункционирование высшего должностного л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000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7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77 899,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95 100,0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ъекта 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лава Краснов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7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77 899,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95 100,0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11 121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5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77 899,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100,0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муниципальных) органов и взносы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язательному социальному страхованию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11 121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5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77 899,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100,0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плата труда и начисления на выплаты по оплат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11 121 2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5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77 899,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100,0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аработная плат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11 121 2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3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5 872,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9 127,7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числения на выплаты по оплате труд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11 121 2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2 027,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3 972,3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11 12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муниципальных) органов, за исключением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11 122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плата труда и начисления на выплаты по оплат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11 122 2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чие выпла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11 122 2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ункционирование Правительства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00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157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848 702,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 308 897,4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56дерации, высших 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"Энергоэффективность и 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01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"Энергоэффективность и развитие энергетики"</w:t>
      </w:r>
    </w:p>
    <w:p>
      <w:pPr>
        <w:pStyle w:val="Normal"/>
        <w:widowControl w:val="false"/>
        <w:tabs>
          <w:tab w:val="clear" w:pos="720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0121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выполнения функ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01212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ппарата Администраци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"Энергоэффективность и развитие энергетики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"Энергоэффективность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звитие энергетик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012120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012120 244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работ, услу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012120 244 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боты, услуги по содержанию имуще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012120 244 2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дминистрация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057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848 502,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 208 897,4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11 121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273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250 851,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 022 748,3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муниципальных) органов и взносы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язательному социальному страхованию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11 121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273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250 851,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 022 748,3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плата труда и начисления на выплаты по оплат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11 121 2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273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 250 851,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 022 748,3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аработная плат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11 121 2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498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 722 442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75 757,7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числения на выплаты по оплате труд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11 121 2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7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528 409,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6 990,6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11 12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3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 32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10 88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муниципальных) органов, за исключением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11 122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3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 32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10 88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плата труда и начисления на выплаты по оплат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11 122 2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5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5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чие выпла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11 122 2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9 6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числения на выплаты по оплате труд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11 122 2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5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5 7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циаль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11 122 2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 92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5 58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обия по социальной помощи населению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11 122 2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 92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5 58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19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342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25 732,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16 867,2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19 244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24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6 960,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37 939,7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работ, услу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19 244 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24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6 960,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37 939,7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слуги связ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19 244 2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6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 256,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 643,6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оммунальные услуг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19 244 2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3 066,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8 733,6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боты, услуги по содержанию имуще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19 244 2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75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3 202,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2 097,7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чие работы, услуг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19 244 2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0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4 435,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6 464,6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тупление нефинансовых актив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19 244 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17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38 772,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78 927,5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величение стоимости основных средст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19 244 3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73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9 34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74 525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величение стоимости материальных запас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19 244 3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44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39 426,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673,5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20 851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688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20 851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688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чи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20 851 2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688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20 85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986,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713,7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20 852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986,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713,7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чи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20 852 2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986,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713,76</w:t>
      </w:r>
    </w:p>
    <w:p>
      <w:pPr>
        <w:pStyle w:val="Normal"/>
        <w:widowControl w:val="false"/>
        <w:tabs>
          <w:tab w:val="clear" w:pos="720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21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диспансеризации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2121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лужащих Красновс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6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2121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2121 244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работ, услу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2121 244 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чие работы, услуг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2121 244 2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72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на осуществление полномоч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7239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пределению перечня должностных лиц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олномоченных составлять протоколы 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едусмотренных статьями 2.2, 2.4, 2.7, 2.9, 3.2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4.1, 4.4, 5.1, 5.2, 6.2, 6.3, 6.4, 7.1, 7.2, 7.3 (в час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рушения установленных норматив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авовыми актам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амоуправления правил орган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ассажирских перевозок автомоби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ранспортом), 8.1-8.3, частью 2 статьи 9.1, стать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9.3 Областного закона от 25 октября 2002 года 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73-ЗС "Об административных правонарушениях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0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7239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тупление нефинансовых актив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7239 244 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величение стоимости материальных запас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7239 244 3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000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инансирование непредвиденных рас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1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19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зервный фонд Администрации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1901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на 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едвиденных расходов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х расход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амоуправ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е сред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19010 87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19010 870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чи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19010 870 2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00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6 079,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9 920,0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"Обеспечение обществен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21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рядка и противодействия преступност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асновском сельском поселении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 "Обеспечение обществен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рядка и противодействия преступност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расновском сельском поселении"</w:t>
      </w:r>
    </w:p>
    <w:p>
      <w:pPr>
        <w:pStyle w:val="Normal"/>
        <w:widowControl w:val="false"/>
        <w:tabs>
          <w:tab w:val="clear" w:pos="720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2121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  <w:tab/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мероприятия по профилактик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212103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циально-негативных явлений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"Обеспечение обще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рядка и противодействия преступност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асновском сельском поселении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 "Обеспечение обществен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рядка и противодействия преступност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расновском сельском 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212103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тупление нефинансовых актив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212103 244 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величение стоимости материальных запас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212103 244 3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"Информационное общество"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81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9 20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 79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 "Информационное общество"</w:t>
      </w:r>
    </w:p>
    <w:p>
      <w:pPr>
        <w:pStyle w:val="Normal"/>
        <w:widowControl w:val="false"/>
        <w:tabs>
          <w:tab w:val="clear" w:pos="720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8121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9 20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 795,0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фициальную публикац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812116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5 70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29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ормативно-правовых актов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, проектов правовых а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асновского сельского поселения и и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формационных материалов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"Информационное общество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 "Информационное общество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812116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5 70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29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812116 244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08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 92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работ, услу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812116 244 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08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 92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чие работы, услуг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812116 244 2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08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 92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тупление нефинансовых актив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812116 244 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 62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 375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величение стоимости материальных запас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812116 244 3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 62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 375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публикацию информацио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812117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териалов на официальном сайте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асновс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"Информационное общество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 "Информационное общество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1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812117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5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812117 244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5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работ, услу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812117 244 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5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чие работы, услуг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812117 244 2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5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3 874,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1 125,07</w:t>
      </w:r>
    </w:p>
    <w:p>
      <w:pPr>
        <w:pStyle w:val="Normal"/>
        <w:widowControl w:val="false"/>
        <w:tabs>
          <w:tab w:val="clear" w:pos="720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21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686,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9 313,7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ценка муниципального имущества, призн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2131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686,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9 313,7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ав и регулирование отношений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собственности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в рамках непрограмм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2131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686,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9 313,7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2131 244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686,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9 313,7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работ, услу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2131 244 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686,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9 313,7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чие работы, услуг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2131 244 2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686,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9 313,78</w:t>
      </w:r>
    </w:p>
    <w:p>
      <w:pPr>
        <w:pStyle w:val="Normal"/>
        <w:widowControl w:val="false"/>
        <w:tabs>
          <w:tab w:val="clear" w:pos="720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99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3 188,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811,2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ализация направления расходов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9999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3 188,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811,2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х 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амоуправ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9999 851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2 058,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941,2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9999 851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2 058,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941,2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чи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9999 851 2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2 058,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941,2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9999 85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129,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870,0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9999 852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129,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870,0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чи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9999 852 2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129,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870,0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0 000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4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5 782,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 617,3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000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4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5 782,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 617,3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4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5 782,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 617,38</w:t>
      </w:r>
    </w:p>
    <w:p>
      <w:pPr>
        <w:pStyle w:val="Normal"/>
        <w:widowControl w:val="false"/>
        <w:tabs>
          <w:tab w:val="clear" w:pos="720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51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4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5 782,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 617,3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на осуществление перви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5118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4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5 782,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 617,3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инского учета на территориях, где отсутствую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5118 121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5 362,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 037,3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муниципальных) органов и взносы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язательному социальному страхованию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5118 121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5 362,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 037,3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плата труда и начисления на выплаты по оплат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5118 121 2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5 362,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 037,3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аработная плат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5118 121 2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6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9 728,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871,5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числения на выплаты по оплате труд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5118 121 2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5 634,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165,8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5118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8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тупление нефинансовых актив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5118 244 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8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величение стоимости материальных запас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5118 244 3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8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0 000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3 93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8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щита населения и территории от чрезвычай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00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3 93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8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туаций природного и техногенного характер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ражданская оборона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"Защита населения и территории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31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3 93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8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ъектах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асновского сельского поселения "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селения и территории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езопасности людей на водных объектах"</w:t>
      </w:r>
    </w:p>
    <w:p>
      <w:pPr>
        <w:pStyle w:val="Normal"/>
        <w:widowControl w:val="false"/>
        <w:tabs>
          <w:tab w:val="clear" w:pos="720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3121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3 93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8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мероприятия по совершенствован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312104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системы оповещения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асновс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"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ъектах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асновского сельского поселения "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селения и территории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езопасности людей на водных объектах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6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312104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тупление нефинансовых актив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312104 244 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величение стоимости материальных запас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312104 244 3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мероприятия по проведен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312105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филактической работы по предотвращ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жаров, чрезвычайных ситуаций и происшестви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 воде в рамках подпрограммы "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селения и территории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"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езопасности людей на водных объектах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7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312105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тупление нефинансовых актив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312105 244 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величение стоимости материальных запас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312105 244 3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ализация направления расходов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312106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 93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8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"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ъектах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асновского сельского поселения "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селения и территории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езопасности людей на водных объектах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951 0309 0312106 244 000              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4 000,00</w:t>
      </w:r>
      <w:r>
        <w:rPr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color w:val="000000"/>
        </w:rPr>
        <w:t>73 932,00                         68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312106 244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работ, услу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312106 244 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анспортные услуг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312106 244 2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тупление нефинансовых актив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312106 244 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93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8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величение стоимости материальных запас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312106 244 3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93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8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0 000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364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 017 072,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 347 227,4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од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6 000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"Охрана окружающей среды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6 051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"Охрана окружающей сред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 рациональное природопользование"</w:t>
      </w:r>
    </w:p>
    <w:p>
      <w:pPr>
        <w:pStyle w:val="Normal"/>
        <w:widowControl w:val="false"/>
        <w:tabs>
          <w:tab w:val="clear" w:pos="720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6 05121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мероприятия по содержанию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6 0512107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монту гидротехнических сооружен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ходящихся на территории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родопользование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асновского сельского поселения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родопользование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6 0512107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6 0512107 244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работ, услу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6 0512107 244 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анспортные услуг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6 0512107 244 2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 </w:t>
      </w:r>
      <w:r>
        <w:rPr>
          <w:rFonts w:cs="Times New Roman" w:ascii="Times New Roman" w:hAnsi="Times New Roman"/>
          <w:color w:val="000000"/>
          <w:sz w:val="18"/>
          <w:szCs w:val="18"/>
        </w:rPr>
        <w:t>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00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354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007 072,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 347 227,4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"Развитие транспортной системы"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354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007 072,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 347 227,4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"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истемы"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21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83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36 272,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 347 227,4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содержание внутрипоселковых доро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2118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29 970,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4 629,7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щего пользования местного знач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кусственных сооружений на них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"Развитие транспортной системы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"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истем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2118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29 970,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4 629,7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2118 244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4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6 296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7 903,3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работ, услу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2118 244 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4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6 296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7 903,3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анспортные услуг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2118 244 2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7 072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7 527,3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боты, услуги по содержанию имуще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2118 244 2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22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6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тупление нефинансовых актив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2118 244 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40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3 673,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6 726,4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величение стоимости материальных запас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2118 244 3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40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3 673,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6 726,4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проектно-изыскательские работы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2119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2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84 902,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42 597,6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апитальному ремонту автомобильных доро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щего местного значения и искус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оружений на них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"Развитие транспортной системы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"Развитие транспортной систем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купка товаров, работ, услуг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2119 243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2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84 902,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42 597,6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апитального ремонта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ого) имуще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2119 243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2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84 902,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42 597,6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работ, услу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2119 243 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2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84 902,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42 597,6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чие работы, услуг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2119 243 2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2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84 902,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42 597,6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расходов на ремон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2135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ржание автомобильных дорог обще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льзования местного знач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"Развитие транспортной системы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"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истем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2135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2135 244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работ, услу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2135 244 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боты, услуги по содержанию имуще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2135 244 2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73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0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0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монт и содержание автомоби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7351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0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0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г общего пользования местного значения з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чет средств Фонда софинансирования расход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ластного бюджета,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"Развитие транспортной системы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"Развитие транспортной систем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7351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0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0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7351 244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0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0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работ, услу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7351 244 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0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0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боты, услуги по содержанию имуще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7351 244 2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0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0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0 000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 208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89 937,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5 618 162,8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00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041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70 394,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5 470 705,8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"Обеспечение качественны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11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041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70 394,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5 470 705,8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асновского сельского поселения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 "Обеспечение качествен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расновского сельского поселения"</w:t>
      </w:r>
    </w:p>
    <w:p>
      <w:pPr>
        <w:pStyle w:val="Normal"/>
        <w:widowControl w:val="false"/>
        <w:tabs>
          <w:tab w:val="clear" w:pos="720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2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1121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31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70 394,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60 905,8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монт и содержание водопровод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112101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60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16 546,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4 153,8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тей в рамках 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ами 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асновского сельского поселения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ами 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112101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60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16 546,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4 153,8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112101 244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5 048,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3 751,7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работ, услу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112101 244 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5 048,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3 751,7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анспортные услуг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112101 244 2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12</w:t>
      </w:r>
      <w:r>
        <w:rPr>
          <w:rFonts w:cs="Times New Roman" w:ascii="Times New Roman" w:hAnsi="Times New Roman"/>
          <w:color w:val="000000"/>
        </w:rPr>
        <w:t>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 648,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3 751,7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боты, услуги по содержанию имуще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112101 244 2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тупление нефинансовых актив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112101 244 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1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51 497,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0 402,0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величение стоимости основных средст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112101 244 3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2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2 05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5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величение стоимости материальных запас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112101 244 3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9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9 442,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0 257,0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о, реконструкция и капиталь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112122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8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73 102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монт объектов водопроводно-канализацио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хозяйства в рамках 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ами 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асновского сельского поселения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ами 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5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112122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8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73 102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112122 244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8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73 102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работ, услу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112122 244 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8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73 102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чие работы, услуг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112122 244 2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8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73 102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расходов на строительство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112133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70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 126 9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43 65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конструкцию о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допроводно-канализационного хозяй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ами 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асновского сельского поселения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ами 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6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купка товаров, работ, услуг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112133 243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70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 126 9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43 65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апитального ремонта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ого) имуще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тупление нефинансовых актив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112133 243 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70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 126 9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43 65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величение стоимости основных средст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112133 243 3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70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 126 9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43 650,00</w:t>
      </w:r>
    </w:p>
    <w:p>
      <w:pPr>
        <w:pStyle w:val="Normal"/>
        <w:widowControl w:val="false"/>
        <w:tabs>
          <w:tab w:val="clear" w:pos="720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1173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00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009 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строительство и реконструкц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117319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00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009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ъектов водопроводно-канализацио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хозяйства в рамках 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ами 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асновского сельского поселения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ами 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5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купка товаров, работ, услуг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117319 243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00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009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апитального ремонта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ого) имущества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тупление нефинансовых актив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117319 243 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00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009 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величение стоимости основных средст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117319 243 3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00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009 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00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67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19 543,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7 456,9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"Обеспечение качественны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11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2 416,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7 583,3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асновского сельского поселения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 "Обеспечение качествен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расновского сельского поселения"</w:t>
      </w:r>
    </w:p>
    <w:p>
      <w:pPr>
        <w:pStyle w:val="Normal"/>
        <w:widowControl w:val="false"/>
        <w:tabs>
          <w:tab w:val="clear" w:pos="720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2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1121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2 416,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7 583,3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строительство, реконструкцию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112102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2 416,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7 583,3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апитальный и текущий ремонт, а такж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хническое обслуживание о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лектрических сетей наружного (улич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вещения, включая разработку проектно-сметн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документации, в том числе оплату электроэнерги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а наружное (уличное) освещение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асновского сельского поселения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 "Обеспечение качествен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расновского сельского 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1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112102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2 416,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7 583,3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112102 244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4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3 781,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0 918,3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работ, услу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112102 244 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4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3 781,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0 918,3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анспортные услуг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112102 244 2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1 571,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828,5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оммунальные услуг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112102 244 2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4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4 089,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 010,6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чие работы, услуг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112102 244 2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120,8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,1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тупление нефинансовых актив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112102 244 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5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8 63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665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величение стоимости материальных запас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112102 244 3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5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8 63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665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"Охрана окружающей среды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7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77 126,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9 873,6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"Охрана окружающей сред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 рациональное природопользование"</w:t>
      </w:r>
    </w:p>
    <w:p>
      <w:pPr>
        <w:pStyle w:val="Normal"/>
        <w:widowControl w:val="false"/>
        <w:tabs>
          <w:tab w:val="clear" w:pos="720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7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77 126,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9 873,6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благоустройство территор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08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5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99 244,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 755,6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асновс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 "Охрана окружающей среды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и рациональное природопользование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08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5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99 244,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 755,6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08 244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 947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работ, услу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08 244 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 947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боты, услуги по содержанию имуще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08 244 2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 947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тупление нефинансовых актив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08 244 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1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56 297,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 702,6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величение стоимости основных средст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08 244 3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5 9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величение стоимости материальных запас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08 244 3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0 299,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 700,6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содержание санкционирова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09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2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ъектов временного размещения тверд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ытовых отходов в рамках подпрограммы "Охра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родопользование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асновского сельского поселения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родопользование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09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2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09 244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2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 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работ, услу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09 244 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2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 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анспортные услуг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09 244 2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2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2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боты, услуги по содержанию имуще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09 244 2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по содержанию памятников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1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 358,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641,6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 "Охрана окружающей среды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и рациональное природопользование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содержание и текущий ремонт мес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12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 358,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641,6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хоронения на территории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родопользование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асновского сельского поселения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родопользование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12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 358,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641,6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12 244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 358,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641,6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работ, услу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12 244 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 358,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641,6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анспортные услуг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12 244 2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8 99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608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боты, услуги по содержанию имуще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12 244 2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 366,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3,6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зеленение территории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24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833,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 166,9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родопользование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асновского сельского поселения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родопользование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24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833,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 166,9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24 244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833,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 166,9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работ, услу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24 244 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833,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 166,9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анспортные услуг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24 244 2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 090,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,4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боты, услуги по содержанию имуще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24 244 2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833,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6,9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тупление нефинансовых актив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24 244 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7" w:leader="none"/>
          <w:tab w:val="center" w:pos="6217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величение стоимости материальных запас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24 244 3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0 000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 342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644 681,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8 018,0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00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 342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644 681,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6 018,0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"Развитие культуры и туризма"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 340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644 681,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6 018,0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"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уризм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0059 611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 5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804 067,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5 932,8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нансовое 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муниципального) задания на оказ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0059 611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 5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804 067,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5 932,8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езвозмездные перечисления организация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0059 611 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 5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804 067,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5 932,8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возмездные перечисления государственным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0059 611 2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 5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804 067,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5 932,8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ым организациям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ым организациям</w:t>
      </w:r>
    </w:p>
    <w:p>
      <w:pPr>
        <w:pStyle w:val="Normal"/>
        <w:widowControl w:val="false"/>
        <w:tabs>
          <w:tab w:val="clear" w:pos="720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21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0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0 814,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 85,2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мероприятия по содержанию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2132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6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6 674,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5,2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монту памятников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"Развитие культуры и туризм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"Развитие культуры и туризм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2132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6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6 674,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5,2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2132 244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9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9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работ, услу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2132 244 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9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9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боты, услуги по содержанию имущества</w:t>
      </w:r>
      <w:r>
        <w:rPr>
          <w:rFonts w:cs="Times New Roman" w:ascii="Times New Roman" w:hAnsi="Times New Roman"/>
          <w:color w:val="000000"/>
        </w:rPr>
        <w:tab/>
        <w:t>200</w:t>
        <w:tab/>
        <w:t>951 0801 0412132 244 225</w:t>
        <w:tab/>
        <w:t>71 500,00</w:t>
        <w:tab/>
        <w:t>71 500,00</w:t>
        <w:tab/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чие работы, услуг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2132 244 2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тупление нефинансовых актив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2132 244 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 174,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5,2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величение стоимости материальных запас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2132 244 3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 174,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5,2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расходов на капиталь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2134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44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44 1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монт памятников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"Развитие культуры и туризм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"Развитие культуры и туризм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купка товаров, работ, услуг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2134 243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44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44 1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апитального ремонта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ого) имуще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7" w:leader="none"/>
          <w:tab w:val="center" w:pos="6217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2134 243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44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44 1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работ, услу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2134 243 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44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44 1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боты, услуги по содержанию имуще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2134 243 2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44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44 1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,00</w:t>
      </w:r>
    </w:p>
    <w:p>
      <w:pPr>
        <w:pStyle w:val="Normal"/>
        <w:widowControl w:val="false"/>
        <w:tabs>
          <w:tab w:val="clear" w:pos="720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73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25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25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капитальный ремонт памятников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7332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25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25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"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уризма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асновского сельского поселения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ьтуры и туризм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купка товаров, работ, услуг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7332 243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25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25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апитального ремонта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ого) имуще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7332 243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25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25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работ, услу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7332 243 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25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25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боты, услуги по содержанию имуще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7332 243 2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25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25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"Энергоэффективность и 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101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"Энергоэффективность и развитие энергетик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1010059 61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1010059 612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езвозмездные перечисления организация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1010059 612 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возмездные перечисления государственным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1010059 612 2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ым организац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0 000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7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1 9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5 07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1 000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7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1 9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5 07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"Развитие физической культуры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1 061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7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1 9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5 07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порта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ьтуры и спорта"</w:t>
      </w:r>
    </w:p>
    <w:p>
      <w:pPr>
        <w:pStyle w:val="Normal"/>
        <w:widowControl w:val="false"/>
        <w:tabs>
          <w:tab w:val="clear" w:pos="720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1 06121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7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1 9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5 07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 на обеспечение организации и провед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1 0612125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6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0 6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зкультурных и массовых спор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й в 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зической культуры и спорт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"Развитие физической культуры и спорт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1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1 0612125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6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0 6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1 0612125 244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9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чи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1 0612125 244 2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9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7" w:leader="none"/>
          <w:tab w:val="center" w:pos="6217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тупление нефинансовых актив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1 0612125 244 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8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величение стоимости материальных запас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1 0612125 244 3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8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6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азвитие материальной баз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1 0612126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3 29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21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асновского сельского поселения в сфер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ссового спорта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"Развитие физической культуры и спорта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ьтуры и спорт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1 0612126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3 29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21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тупление нефинансовых актив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1 0612126 244 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3 29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21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величение стоимости основных средст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1 0612126 244 3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 78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величение стоимости материальных запас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1 0612126 244 3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0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6 51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19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содержание спортивных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1 0612127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 6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асновс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"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порта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ьтуры и спорт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1 0612127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 6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1 0612127 244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 6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работ, услу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1 0612127 244 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 6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анспортные услуг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1 0612127 244 2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 6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боты, услуги по содержанию имуще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1 0612127 244 2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жбюджетные трансферты общего характер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400 000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ам субъектов 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межбюджетные трансферты обще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403 000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характер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403 999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</w:p>
    <w:p>
      <w:pPr>
        <w:pStyle w:val="Normal"/>
        <w:widowControl w:val="false"/>
        <w:tabs>
          <w:tab w:val="clear" w:pos="720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403 99985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едоставление межбюджетных трансфертов из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403 999851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а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у Тарасовского района согласн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ереданным полномоч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403 9998510 5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403 9998510 540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езвозмездные перечисления бюджета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403 9998510 540 2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числения другим бюджетам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403 9998510 540 2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истемы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зультат исполнения бюджета (дефицит "-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6 17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-121</w:t>
      </w:r>
      <w:r>
        <w:rPr>
          <w:rFonts w:cs="Times New Roman" w:ascii="Times New Roman" w:hAnsi="Times New Roman"/>
          <w:color w:val="000000"/>
        </w:rPr>
        <w:t xml:space="preserve"> 346,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6 299 346,6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фицит "+")</w:t>
      </w:r>
    </w:p>
    <w:sectPr>
      <w:type w:val="nextPage"/>
      <w:pgSz w:orient="landscape" w:w="16838" w:h="11906"/>
      <w:pgMar w:left="567" w:right="28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47:00Z</dcterms:created>
  <dc:creator>user</dc:creator>
  <dc:description/>
  <cp:keywords/>
  <dc:language>en-US</dc:language>
  <cp:lastModifiedBy>Finans</cp:lastModifiedBy>
  <dcterms:modified xsi:type="dcterms:W3CDTF">2014-11-05T10:03:00Z</dcterms:modified>
  <cp:revision>221</cp:revision>
  <dc:subject/>
  <dc:title/>
</cp:coreProperties>
</file>